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sz w:val="22"/>
          <w:szCs w:val="22"/>
        </w:rPr>
      </w:pPr>
      <w:r>
        <w:rPr>
          <w:rFonts w:cs="Times New Roman" w:ascii="Times New Roman" w:hAnsi="Times New Roman"/>
          <w:b/>
          <w:sz w:val="22"/>
          <w:szCs w:val="22"/>
          <w:lang w:val="en-GB"/>
        </w:rPr>
        <w:t xml:space="preserve">Contract title: </w:t>
      </w:r>
      <w:r>
        <w:rPr>
          <w:rFonts w:cs="Times New Roman" w:ascii="Times New Roman" w:hAnsi="Times New Roman"/>
          <w:b/>
          <w:sz w:val="22"/>
          <w:szCs w:val="22"/>
        </w:rPr>
        <w:t xml:space="preserve">Supply of equipment </w:t>
      </w:r>
      <w:r>
        <w:rPr>
          <w:rFonts w:cs="Times New Roman" w:ascii="Times New Roman" w:hAnsi="Times New Roman"/>
          <w:b/>
          <w:bCs/>
          <w:i/>
          <w:sz w:val="22"/>
          <w:szCs w:val="22"/>
        </w:rPr>
        <w:t>"Technical support for fight against organised crime, financial investigation and cyber-crime"</w:t>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ab/>
      </w:r>
      <w:r>
        <w:rPr>
          <w:rFonts w:cs="Times New Roman" w:ascii="Times New Roman" w:hAnsi="Times New Roman"/>
          <w:b/>
          <w:sz w:val="22"/>
          <w:lang w:val="en-GB"/>
        </w:rPr>
        <w:t>p 1 /6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i/>
          <w:sz w:val="22"/>
          <w:lang w:val="en-GB"/>
        </w:rPr>
        <w:t>NEAR/BEG/2022/EA-OP/0069</w:t>
      </w:r>
    </w:p>
    <w:p>
      <w:pPr>
        <w:pStyle w:val="Normal"/>
        <w:rPr/>
      </w:pPr>
      <w:r>
        <w:rPr/>
        <w:t>Abbreviations</w:t>
      </w:r>
    </w:p>
    <w:tbl>
      <w:tblPr>
        <w:tblW w:w="5000" w:type="pct"/>
        <w:jc w:val="left"/>
        <w:tblInd w:w="-113" w:type="dxa"/>
        <w:tblLayout w:type="fixed"/>
        <w:tblCellMar>
          <w:top w:w="0" w:type="dxa"/>
          <w:left w:w="108" w:type="dxa"/>
          <w:bottom w:w="0" w:type="dxa"/>
          <w:right w:w="108" w:type="dxa"/>
        </w:tblCellMar>
      </w:tblPr>
      <w:tblGrid>
        <w:gridCol w:w="1083"/>
        <w:gridCol w:w="3075"/>
        <w:gridCol w:w="1041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crony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escrip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eastAsia="ro-RO"/>
              </w:rPr>
            </w:pPr>
            <w:r>
              <w:rPr>
                <w:rFonts w:cs="Times New Roman" w:ascii="Times New Roman" w:hAnsi="Times New Roman"/>
                <w:b/>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A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Authentication, Authorization and Accounting</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b/>
                <w:b/>
                <w:sz w:val="22"/>
                <w:szCs w:val="22"/>
                <w:lang w:eastAsia="ro-RO"/>
              </w:rPr>
            </w:pPr>
            <w:r>
              <w:rPr>
                <w:rFonts w:cs="Times New Roman" w:ascii="Times New Roman" w:hAnsi="Times New Roman"/>
                <w:b/>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Alternating curren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b/>
                <w:b/>
                <w:sz w:val="22"/>
                <w:szCs w:val="22"/>
                <w:lang w:eastAsia="ro-RO"/>
              </w:rPr>
            </w:pPr>
            <w:r>
              <w:rPr>
                <w:rFonts w:cs="Times New Roman" w:ascii="Times New Roman" w:hAnsi="Times New Roman"/>
                <w:b/>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CL</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
              <w:r>
                <w:rPr>
                  <w:rStyle w:val="InternetLink"/>
                  <w:rFonts w:cs="Times New Roman" w:ascii="Times New Roman" w:hAnsi="Times New Roman"/>
                  <w:sz w:val="22"/>
                  <w:szCs w:val="22"/>
                  <w:lang w:eastAsia="ro-RO"/>
                </w:rPr>
                <w:t>Access Control List</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3">
              <w:r>
                <w:rPr>
                  <w:rStyle w:val="InternetLink"/>
                  <w:rFonts w:cs="Times New Roman" w:ascii="Times New Roman" w:hAnsi="Times New Roman"/>
                  <w:sz w:val="22"/>
                  <w:szCs w:val="22"/>
                  <w:lang w:eastAsia="ro-RO"/>
                </w:rPr>
                <w:t>Active Directory</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E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Advanced Encryption Standar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AR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Address Resolution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BG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Border Gateway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C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Compact Dis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C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Conformité Européenn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CIF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Common Internet File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CL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Command-line interfa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CP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Central Processing Un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DR</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ouble Data Rate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HC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ynamic Host Configuration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IM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4">
              <w:r>
                <w:rPr>
                  <w:rStyle w:val="InternetLink"/>
                  <w:rFonts w:cs="Times New Roman" w:ascii="Times New Roman" w:hAnsi="Times New Roman"/>
                  <w:sz w:val="22"/>
                  <w:szCs w:val="22"/>
                  <w:lang w:eastAsia="ro-RO"/>
                </w:rPr>
                <w:t>Dual In-line Memory Modul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I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eutsches Institut für Normung</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V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igital Video Disc or Digital Versatile Disc</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V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igital Visual Interfa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ViT</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igital Vision Touch</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WH</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ata warehouse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EC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Error-correcting code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E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European Un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EU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Delegation of the European Commission to the Republic of Serb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F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Fiber Channe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FCo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Fiber Channel Over Ethern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FH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Full High Defini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B</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Gigabyt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b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5">
              <w:r>
                <w:rPr>
                  <w:rStyle w:val="InternetLink"/>
                  <w:rFonts w:cs="Times New Roman" w:ascii="Times New Roman" w:hAnsi="Times New Roman"/>
                  <w:sz w:val="22"/>
                  <w:szCs w:val="22"/>
                  <w:lang w:eastAsia="ro-RO"/>
                </w:rPr>
                <w:t>Gigabits Per Second</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DDR</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Graphics Double Data Rate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Hz</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6">
              <w:r>
                <w:rPr>
                  <w:rStyle w:val="InternetLink"/>
                  <w:rFonts w:cs="Times New Roman" w:ascii="Times New Roman" w:hAnsi="Times New Roman"/>
                  <w:sz w:val="22"/>
                  <w:szCs w:val="22"/>
                  <w:lang w:eastAsia="ro-RO"/>
                </w:rPr>
                <w:t xml:space="preserve">Gigahertz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Global Positioning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GU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7">
              <w:r>
                <w:rPr>
                  <w:rStyle w:val="InternetLink"/>
                  <w:rFonts w:cs="Times New Roman" w:ascii="Times New Roman" w:hAnsi="Times New Roman"/>
                  <w:sz w:val="22"/>
                  <w:szCs w:val="22"/>
                  <w:lang w:eastAsia="ro-RO"/>
                </w:rPr>
                <w:t>Graphical User Interfac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High availabili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High-defini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B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Host Bus Adapte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D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8">
              <w:r>
                <w:rPr>
                  <w:rStyle w:val="InternetLink"/>
                  <w:rFonts w:cs="Times New Roman" w:ascii="Times New Roman" w:hAnsi="Times New Roman"/>
                  <w:sz w:val="22"/>
                  <w:szCs w:val="22"/>
                  <w:lang w:eastAsia="ro-RO"/>
                </w:rPr>
                <w:t>Hard Disk Driv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DM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High-Definition Multimedia Interfa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HTT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9">
              <w:r>
                <w:rPr>
                  <w:rStyle w:val="InternetLink"/>
                  <w:rFonts w:cs="Times New Roman" w:ascii="Times New Roman" w:hAnsi="Times New Roman"/>
                  <w:sz w:val="22"/>
                  <w:szCs w:val="22"/>
                  <w:lang w:eastAsia="ro-RO"/>
                </w:rPr>
                <w:t xml:space="preserve">Hypertext Transfer Protocol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GM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Internet Group Managemen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O</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Input/Outpu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P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0">
              <w:r>
                <w:rPr>
                  <w:rStyle w:val="InternetLink"/>
                  <w:rFonts w:cs="Times New Roman" w:ascii="Times New Roman" w:hAnsi="Times New Roman"/>
                  <w:sz w:val="22"/>
                  <w:szCs w:val="22"/>
                  <w:lang w:eastAsia="ro-RO"/>
                </w:rPr>
                <w:t xml:space="preserve">Instrument for Pre-Accession Assistance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Pse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Internet Protocol Securi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SCS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Internet Small Computer Systems Interfa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IT</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1">
              <w:r>
                <w:rPr>
                  <w:rStyle w:val="InternetLink"/>
                  <w:rFonts w:cs="Times New Roman" w:ascii="Times New Roman" w:hAnsi="Times New Roman"/>
                  <w:sz w:val="22"/>
                  <w:szCs w:val="22"/>
                  <w:lang w:eastAsia="ro-RO"/>
                </w:rPr>
                <w:t>Information Technology</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KMV</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 xml:space="preserve">Keyboard, Mouse, Video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AC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 xml:space="preserve">Link Aggregation Control Protocol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A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ocal Area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ucent Connect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C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2">
              <w:r>
                <w:rPr>
                  <w:rStyle w:val="InternetLink"/>
                  <w:rFonts w:cs="Times New Roman" w:ascii="Times New Roman" w:hAnsi="Times New Roman"/>
                  <w:sz w:val="22"/>
                  <w:szCs w:val="22"/>
                  <w:lang w:eastAsia="ro-RO"/>
                </w:rPr>
                <w:t xml:space="preserve">Liquid Crystal Display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DA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ightweight Directory Access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ight Emitting Di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LD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3">
              <w:r>
                <w:rPr>
                  <w:rStyle w:val="InternetLink"/>
                  <w:rFonts w:cs="Times New Roman" w:ascii="Times New Roman" w:hAnsi="Times New Roman"/>
                  <w:sz w:val="22"/>
                  <w:szCs w:val="22"/>
                  <w:lang w:eastAsia="ro-RO"/>
                </w:rPr>
                <w:t xml:space="preserve">Link Layer Discovery Protocol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T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ong Term Evolution – 4G Mobile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U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Logical unit numbe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A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Style w:val="St"/>
                <w:rFonts w:cs="Times New Roman" w:ascii="Times New Roman" w:hAnsi="Times New Roman"/>
                <w:sz w:val="22"/>
                <w:szCs w:val="22"/>
                <w:lang w:eastAsia="ro-RO"/>
              </w:rPr>
              <w:t>Media Access Control (addres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MB </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4">
              <w:r>
                <w:rPr>
                  <w:rStyle w:val="InternetLink"/>
                  <w:rFonts w:cs="Times New Roman" w:ascii="Times New Roman" w:hAnsi="Times New Roman"/>
                  <w:sz w:val="22"/>
                  <w:szCs w:val="22"/>
                  <w:lang w:eastAsia="ro-RO"/>
                </w:rPr>
                <w:t>Megabyte</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b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5">
              <w:r>
                <w:rPr>
                  <w:rStyle w:val="InternetLink"/>
                  <w:rFonts w:cs="Times New Roman" w:ascii="Times New Roman" w:hAnsi="Times New Roman"/>
                  <w:sz w:val="22"/>
                  <w:szCs w:val="22"/>
                  <w:lang w:eastAsia="ro-RO"/>
                </w:rPr>
                <w:t>Megabits Per Second</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o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Ministry of Interi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Megapixe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PD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Media access control Protocol Data Un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p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Million packets per secon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SD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Media access control Service Data Un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ST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6">
              <w:r>
                <w:rPr>
                  <w:rStyle w:val="InternetLink"/>
                  <w:rFonts w:cs="Times New Roman" w:ascii="Times New Roman" w:hAnsi="Times New Roman"/>
                  <w:sz w:val="22"/>
                  <w:szCs w:val="22"/>
                  <w:lang w:eastAsia="ro-RO"/>
                </w:rPr>
                <w:t>Multiple Spanning Tree Protocol</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A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Network-Attached Storag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AT</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Network address transl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B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Next Business Da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F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Network File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L-SA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Nearline Serial-Attached SCSI</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T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7">
              <w:r>
                <w:rPr>
                  <w:rStyle w:val="InternetLink"/>
                  <w:rFonts w:cs="Times New Roman" w:ascii="Times New Roman" w:hAnsi="Times New Roman"/>
                  <w:sz w:val="22"/>
                  <w:szCs w:val="22"/>
                  <w:lang w:eastAsia="ro-RO"/>
                </w:rPr>
                <w:t>Network Time Protocol</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O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Operating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OSPF</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Open Shortest Path Firs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I</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Peripheral Component Interconnec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I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Peripheral Component Interconnect Expres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D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8">
              <w:r>
                <w:rPr>
                  <w:rStyle w:val="InternetLink"/>
                  <w:rFonts w:cs="Times New Roman" w:ascii="Times New Roman" w:hAnsi="Times New Roman"/>
                  <w:sz w:val="22"/>
                  <w:szCs w:val="22"/>
                  <w:lang w:eastAsia="ro-RO"/>
                </w:rPr>
                <w:t>Power Distribution Unit</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I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Protocol-Independent Multicas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o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Power-Over-Ethern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VST+</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Per-VLAN Spanning Tree Plu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Qo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
                <w:rFonts w:cs="Times New Roman" w:ascii="Times New Roman" w:hAnsi="Times New Roman"/>
                <w:sz w:val="22"/>
                <w:szCs w:val="22"/>
                <w:lang w:eastAsia="ro-RO"/>
              </w:rPr>
              <w:t>Quality of servi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Style w:val="St"/>
                <w:rFonts w:ascii="Times New Roman" w:hAnsi="Times New Roman" w:cs="Times New Roman"/>
                <w:sz w:val="22"/>
                <w:szCs w:val="22"/>
                <w:lang w:eastAsia="ro-RO"/>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ADIU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Style w:val="St"/>
                <w:rFonts w:cs="Times New Roman" w:ascii="Times New Roman" w:hAnsi="Times New Roman"/>
                <w:sz w:val="22"/>
                <w:szCs w:val="22"/>
                <w:lang w:eastAsia="ro-RO"/>
              </w:rPr>
              <w:t>Remote Authentication Dial In User Servi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AI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edundant Array of Independent Disk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A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andom Access Memor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BA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ole-based access contr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I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outing Information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J</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egistered Jac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MO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The Remote Network MONitoring</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oH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estriction of Hazardous Substance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S-232</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ecommended Standard 23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ST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apid Spanning Tree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RU</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Rack Un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A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19">
              <w:r>
                <w:rPr>
                  <w:rStyle w:val="InternetLink"/>
                  <w:rFonts w:cs="Times New Roman" w:ascii="Times New Roman" w:hAnsi="Times New Roman"/>
                  <w:sz w:val="22"/>
                  <w:szCs w:val="22"/>
                  <w:lang w:eastAsia="ro-RO"/>
                </w:rPr>
                <w:t xml:space="preserve">Storage Area Network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A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0">
              <w:r>
                <w:rPr>
                  <w:rStyle w:val="InternetLink"/>
                  <w:rFonts w:cs="Times New Roman" w:ascii="Times New Roman" w:hAnsi="Times New Roman"/>
                  <w:sz w:val="22"/>
                  <w:szCs w:val="22"/>
                  <w:lang w:eastAsia="ro-RO"/>
                </w:rPr>
                <w:t>Serial-Attached SCSI</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AT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1">
              <w:r>
                <w:rPr>
                  <w:rStyle w:val="InternetLink"/>
                  <w:rFonts w:cs="Times New Roman" w:ascii="Times New Roman" w:hAnsi="Times New Roman"/>
                  <w:sz w:val="22"/>
                  <w:szCs w:val="22"/>
                  <w:lang w:eastAsia="ro-RO"/>
                </w:rPr>
                <w:t xml:space="preserve">Serial Advanced Technology Attachment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F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mall form-factor plugg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I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ubscriber Identity Modu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L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ervice Level Agreemen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LR</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ervice Level Requiremen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NM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imple Network Managemen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S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olid State Driv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SH</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ecure Shel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T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Spanning Tree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ACAC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Style w:val="St"/>
                <w:rFonts w:cs="Times New Roman" w:ascii="Times New Roman" w:hAnsi="Times New Roman"/>
                <w:sz w:val="22"/>
                <w:szCs w:val="22"/>
                <w:lang w:eastAsia="ro-RO"/>
              </w:rPr>
              <w:t>Terminal Access Controller Access-Control Syste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B</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2">
              <w:r>
                <w:rPr>
                  <w:rStyle w:val="InternetLink"/>
                  <w:rFonts w:cs="Times New Roman" w:ascii="Times New Roman" w:hAnsi="Times New Roman"/>
                  <w:sz w:val="22"/>
                  <w:szCs w:val="22"/>
                  <w:lang w:eastAsia="ro-RO"/>
                </w:rPr>
                <w:t xml:space="preserve">Terabyte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CP/IP</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Style w:val="St"/>
                <w:rFonts w:cs="Times New Roman" w:ascii="Times New Roman" w:hAnsi="Times New Roman"/>
                <w:sz w:val="22"/>
                <w:szCs w:val="22"/>
                <w:lang w:eastAsia="ro-RO"/>
              </w:rPr>
              <w:t>Transmission Control Protocol/Internet Protoco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F</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
                <w:rFonts w:cs="Times New Roman" w:ascii="Times New Roman" w:hAnsi="Times New Roman"/>
                <w:sz w:val="22"/>
                <w:szCs w:val="22"/>
                <w:lang w:eastAsia="ro-RO"/>
              </w:rPr>
              <w:t>Time to Fix</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Style w:val="St"/>
                <w:rFonts w:ascii="Times New Roman" w:hAnsi="Times New Roman" w:cs="Times New Roman"/>
                <w:sz w:val="22"/>
                <w:szCs w:val="22"/>
                <w:lang w:eastAsia="ro-RO"/>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NB</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
                <w:rFonts w:cs="Times New Roman" w:ascii="Times New Roman" w:hAnsi="Times New Roman"/>
                <w:sz w:val="22"/>
                <w:szCs w:val="22"/>
                <w:lang w:eastAsia="ro-RO"/>
              </w:rPr>
              <w:t>Time until the new buil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Style w:val="St"/>
                <w:rFonts w:ascii="Times New Roman" w:hAnsi="Times New Roman" w:cs="Times New Roman"/>
                <w:sz w:val="22"/>
                <w:szCs w:val="22"/>
                <w:lang w:eastAsia="ro-RO"/>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P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Trusted Platform Modu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TRT</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Time to React or Response Ti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PS</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Uninterruptible Power Suppl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RL</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Uniform Resource Locat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SB</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3">
              <w:r>
                <w:rPr>
                  <w:rStyle w:val="InternetLink"/>
                  <w:rFonts w:cs="Times New Roman" w:ascii="Times New Roman" w:hAnsi="Times New Roman"/>
                  <w:sz w:val="22"/>
                  <w:szCs w:val="22"/>
                  <w:lang w:eastAsia="ro-RO"/>
                </w:rPr>
                <w:t>Universal Serial Bus</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ES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deo Electronics Standards Associ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G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deo Graphics Arra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LA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rtual Local Area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M</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rtual Machin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NI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rtual Network Interface Car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P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Virtual Private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A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ide Area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3C</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4">
              <w:r>
                <w:rPr>
                  <w:rStyle w:val="InternetLink"/>
                  <w:rFonts w:cs="Times New Roman" w:ascii="Times New Roman" w:hAnsi="Times New Roman"/>
                  <w:sz w:val="22"/>
                  <w:szCs w:val="22"/>
                  <w:lang w:eastAsia="ro-RO"/>
                </w:rPr>
                <w:t>World Wide Web Consortium</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EEE</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hyperlink r:id="rId25">
              <w:r>
                <w:rPr>
                  <w:rStyle w:val="InternetLink"/>
                  <w:rFonts w:cs="Times New Roman" w:ascii="Times New Roman" w:hAnsi="Times New Roman"/>
                  <w:sz w:val="22"/>
                  <w:szCs w:val="22"/>
                  <w:lang w:eastAsia="ro-RO"/>
                </w:rPr>
                <w:t xml:space="preserve">Waste Electrical and Electronic Equipment </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QXG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ide Quad Extended Graphics Arra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PA</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i-Fi Protected Acces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RED</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eighted random early detec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SDL</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eb Services Description Languag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WAN</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Wireless Wide Area Networ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before="0" w:after="0"/>
              <w:jc w:val="center"/>
              <w:rPr>
                <w:rFonts w:ascii="Times New Roman" w:hAnsi="Times New Roman" w:cs="Times New Roman"/>
                <w:b/>
                <w:b/>
                <w:sz w:val="22"/>
                <w:szCs w:val="22"/>
                <w:lang w:eastAsia="ro-RO"/>
              </w:rPr>
            </w:pPr>
            <w:r>
              <w:rPr>
                <w:rFonts w:cs="Times New Roman" w:ascii="Times New Roman" w:hAnsi="Times New Roman"/>
                <w:b/>
                <w:sz w:val="22"/>
                <w:szCs w:val="22"/>
                <w:lang w:eastAsia="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XML</w:t>
            </w:r>
          </w:p>
        </w:tc>
        <w:tc>
          <w:tcPr>
            <w:tcW w:w="10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eastAsia="ro-RO"/>
              </w:rPr>
            </w:pPr>
            <w:r>
              <w:rPr>
                <w:rFonts w:cs="Times New Roman" w:ascii="Times New Roman" w:hAnsi="Times New Roman"/>
                <w:sz w:val="22"/>
                <w:szCs w:val="22"/>
                <w:lang w:eastAsia="ro-RO"/>
              </w:rPr>
              <w:t>Extensible Markup Language</w:t>
            </w:r>
          </w:p>
        </w:tc>
      </w:tr>
    </w:tbl>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Column 5 is reserved for the evaluation committee</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Column 3 is to be filled in by the tenderer and must detail what is offered (for example the words ‘compliant’ or ‘yes’ are not sufficient)</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tbl>
      <w:tblPr>
        <w:tblW w:w="14884" w:type="dxa"/>
        <w:jc w:val="left"/>
        <w:tblInd w:w="-5" w:type="dxa"/>
        <w:tblLayout w:type="fixed"/>
        <w:tblCellMar>
          <w:top w:w="0" w:type="dxa"/>
          <w:left w:w="108" w:type="dxa"/>
          <w:bottom w:w="0" w:type="dxa"/>
          <w:right w:w="108" w:type="dxa"/>
        </w:tblCellMar>
      </w:tblPr>
      <w:tblGrid>
        <w:gridCol w:w="1134"/>
        <w:gridCol w:w="4806"/>
        <w:gridCol w:w="4125"/>
        <w:gridCol w:w="2835"/>
        <w:gridCol w:w="1984"/>
      </w:tblGrid>
      <w:tr>
        <w:trPr>
          <w:tblHeader w:val="true"/>
          <w:trHeight w:val="747"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pageBreakBefore/>
              <w:spacing w:before="60" w:after="60"/>
              <w:jc w:val="center"/>
              <w:rPr>
                <w:rFonts w:ascii="Times New Roman" w:hAnsi="Times New Roman" w:cs="Times New Roman"/>
                <w:b/>
                <w:b/>
                <w:sz w:val="22"/>
                <w:szCs w:val="22"/>
              </w:rPr>
            </w:pPr>
            <w:bookmarkStart w:id="0" w:name="_GoBack"/>
            <w:bookmarkEnd w:id="0"/>
            <w:r>
              <w:rPr>
                <w:rFonts w:cs="Times New Roman" w:ascii="Times New Roman" w:hAnsi="Times New Roman"/>
                <w:b/>
                <w:sz w:val="22"/>
                <w:szCs w:val="22"/>
              </w:rPr>
              <w:t>1.</w:t>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8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60" w:after="60"/>
              <w:jc w:val="center"/>
              <w:rPr/>
            </w:pPr>
            <w:r>
              <w:rPr>
                <w:rFonts w:cs="Times New Roman" w:ascii="Times New Roman" w:hAnsi="Times New Roman"/>
                <w:b/>
                <w:sz w:val="22"/>
                <w:szCs w:val="22"/>
              </w:rPr>
              <w:t>Specifications required</w:t>
            </w:r>
          </w:p>
        </w:tc>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60" w:after="6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4. </w:t>
            </w:r>
          </w:p>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pacing w:before="60" w:after="60"/>
              <w:jc w:val="center"/>
              <w:rPr/>
            </w:pPr>
            <w:r>
              <w:rPr>
                <w:rFonts w:cs="Times New Roman" w:ascii="Times New Roman" w:hAnsi="Times New Roman"/>
                <w:b/>
                <w:sz w:val="22"/>
                <w:szCs w:val="22"/>
              </w:rPr>
              <w:t xml:space="preserve">Evaluation committee’s notes </w:t>
            </w:r>
          </w:p>
        </w:tc>
      </w:tr>
      <w:tr>
        <w:trPr>
          <w:trHeight w:val="344"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0"/>
              <w:ind w:left="425" w:hanging="0"/>
              <w:rPr>
                <w:rFonts w:ascii="Times New Roman" w:hAnsi="Times New Roman" w:cs="Times New Roman"/>
                <w:b/>
                <w:b/>
                <w:bCs/>
                <w:caps/>
                <w:sz w:val="22"/>
                <w:szCs w:val="22"/>
                <w:highlight w:val="yellow"/>
                <w:lang w:val="en-GB" w:eastAsia="en-US"/>
              </w:rPr>
            </w:pPr>
            <w:r>
              <w:rPr>
                <w:rFonts w:cs="Times New Roman" w:ascii="Times New Roman" w:hAnsi="Times New Roman"/>
                <w:b/>
                <w:bCs/>
                <w:caps/>
                <w:sz w:val="22"/>
                <w:szCs w:val="22"/>
                <w:highlight w:val="yellow"/>
                <w:lang w:val="en-GB" w:eastAsia="en-US"/>
              </w:rPr>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caps/>
                <w:sz w:val="22"/>
                <w:szCs w:val="22"/>
              </w:rPr>
            </w:pPr>
            <w:r>
              <w:rPr>
                <w:rFonts w:cs="Times New Roman" w:ascii="Times New Roman" w:hAnsi="Times New Roman"/>
                <w:b/>
                <w:bCs/>
                <w:caps/>
                <w:sz w:val="22"/>
                <w:szCs w:val="22"/>
              </w:rPr>
              <w:t>hardware require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Hardware requirement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he Tenderer must include in their offer a complete set of required cables, patch cords, power cords, Ethernet cables, appropriate FC cables, accessories and other physical modules required for the proposed equipment/system to operate in accordance with specification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he equipment must be suited for operation under Central European land climate and weather conditions without requiring a special preparation proces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tabs>
                <w:tab w:val="clear" w:pos="720"/>
                <w:tab w:val="left" w:pos="459" w:leader="none"/>
              </w:tabs>
              <w:snapToGrid w:val="false"/>
              <w:spacing w:before="120" w:after="60"/>
              <w:ind w:right="-108" w:hanging="0"/>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rFonts w:ascii="Times New Roman" w:hAnsi="Times New Roman" w:cs="Times New Roman"/>
                <w:b/>
                <w:b/>
                <w:color w:val="FF0000"/>
                <w:sz w:val="22"/>
                <w:szCs w:val="22"/>
              </w:rPr>
            </w:pPr>
            <w:r>
              <w:rPr>
                <w:rFonts w:cs="Times New Roman" w:ascii="Times New Roman" w:hAnsi="Times New Roman"/>
                <w:b/>
                <w:color w:val="FF0000"/>
                <w:sz w:val="22"/>
                <w:szCs w:val="22"/>
              </w:rPr>
              <w:t>LOT 1 – IT EQUIPMENT</w:t>
            </w:r>
          </w:p>
        </w:tc>
        <w:tc>
          <w:tcPr>
            <w:tcW w:w="412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ktop type 1 (Typical office workstation + monitor) – quantity: 500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icro/Tiny form facto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 for mounting on monitor</w:t>
            </w:r>
          </w:p>
          <w:p>
            <w:pPr>
              <w:pStyle w:val="Normal"/>
              <w:numPr>
                <w:ilvl w:val="0"/>
                <w:numId w:val="4"/>
              </w:numPr>
              <w:spacing w:before="0" w:after="0"/>
              <w:ind w:left="462" w:hanging="357"/>
              <w:rPr/>
            </w:pPr>
            <w:r>
              <w:rPr>
                <w:rFonts w:cs="Times New Roman" w:ascii="Times New Roman" w:hAnsi="Times New Roman"/>
                <w:sz w:val="22"/>
                <w:szCs w:val="22"/>
              </w:rPr>
              <w:t>Processor: minimum two cores, Passmark</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CPU Mark 3600 or high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minimum 4GB DDR4</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upgradeable to minimum 16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ard drive: minimum 500 GB SAT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HD Graphics controll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audio controll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2 x M.2 slots</w:t>
            </w:r>
          </w:p>
          <w:p>
            <w:pPr>
              <w:pStyle w:val="Normal"/>
              <w:numPr>
                <w:ilvl w:val="0"/>
                <w:numId w:val="4"/>
              </w:numPr>
              <w:spacing w:before="0" w:after="0"/>
              <w:ind w:left="462" w:hanging="357"/>
              <w:rPr/>
            </w:pPr>
            <w:r>
              <w:rPr>
                <w:rFonts w:cs="Times New Roman" w:ascii="Times New Roman" w:hAnsi="Times New Roman"/>
                <w:sz w:val="22"/>
                <w:szCs w:val="22"/>
              </w:rPr>
              <w:t xml:space="preserve">Minimum available ports: 1x DVI or HDMI, 1х Display Port, 4x USB 3.1, 1 x RJ45 (Gigabit Ethernet), 1 audio jack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Gigabit Etherne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Keyboard – USB, wir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ptical USB wired mouse, 2 buttons with scroll button,</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 Supply: external, minimum 65W</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Monito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Display type: LED – antiglare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isplay size: minimum 21.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resolution: 1920 х 108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spect ratio: 16:9</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trast ratio: minimum 1000:1 (static, without software adjustmen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esponse time: maximum 5 ms (without software adjustmen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Brightness: minimum 250cd/m2</w:t>
            </w:r>
          </w:p>
          <w:p>
            <w:pPr>
              <w:pStyle w:val="Normal"/>
              <w:numPr>
                <w:ilvl w:val="0"/>
                <w:numId w:val="4"/>
              </w:numPr>
              <w:spacing w:before="0" w:after="0"/>
              <w:ind w:left="462" w:hanging="357"/>
              <w:rPr/>
            </w:pPr>
            <w:r>
              <w:rPr>
                <w:rFonts w:cs="Times New Roman" w:ascii="Times New Roman" w:hAnsi="Times New Roman"/>
                <w:sz w:val="22"/>
                <w:szCs w:val="22"/>
              </w:rPr>
              <w:t>Display viewing angle: minimum 178° horizontal/178° vertica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rts: minimum 1 x analogue, 2 х digita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Speakers: integrated or sound bar capable of connecting directly to the monitor, minimum 2W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ounting kit for attaching desktop to the monitor included</w:t>
            </w:r>
          </w:p>
          <w:p>
            <w:pPr>
              <w:pStyle w:val="Normal"/>
              <w:numPr>
                <w:ilvl w:val="0"/>
                <w:numId w:val="4"/>
              </w:numPr>
              <w:spacing w:before="0" w:after="0"/>
              <w:ind w:left="462" w:hanging="357"/>
              <w:rPr/>
            </w:pPr>
            <w:r>
              <w:rPr>
                <w:rFonts w:cs="Times New Roman" w:ascii="Times New Roman" w:hAnsi="Times New Roman"/>
                <w:sz w:val="22"/>
                <w:szCs w:val="22"/>
              </w:rPr>
              <w:t>At least one digital connector on Monitor and Desktop computer has to be directly compatible to provide connectivity without any adapters or signal convertors. Appropriate digital cable connecting Desktop with Monitor included.</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2.</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ktop type 2 (Workstation for IT professionals + monitor) – quantity: 13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mall Form or Tower Factor</w:t>
            </w:r>
          </w:p>
          <w:p>
            <w:pPr>
              <w:pStyle w:val="Normal"/>
              <w:numPr>
                <w:ilvl w:val="0"/>
                <w:numId w:val="4"/>
              </w:numPr>
              <w:spacing w:before="0" w:after="0"/>
              <w:ind w:left="462" w:hanging="357"/>
              <w:rPr/>
            </w:pPr>
            <w:r>
              <w:rPr>
                <w:rFonts w:cs="Times New Roman" w:ascii="Times New Roman" w:hAnsi="Times New Roman"/>
                <w:sz w:val="22"/>
                <w:szCs w:val="22"/>
              </w:rPr>
              <w:t>Processor: minimum six cores, Passmark</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CPU Mark 9400 or high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minimum 8GB DDR4</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upgradeable to minimum 64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ard drive: minimum 1 TB SS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ptical drive: DVD+-RW</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HD Graphics controll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audio controller with internal speak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2 x M.2 slo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available expansion slots and ports: minimum 2x PCIe, 2 x DisplayPort, 1x VGA or DVI or HDMI, 4x USB 2.0, 5 x USB 3.1, 1 x RJ45 (1Gigabit Ethernet), 1x RS-232</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Gigabit Etherne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Keyboard – USB, wir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Optical USB wired mouse, 2 buttons with scroll button,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 Supply: internal, minimum 180W</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Monito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Display type: LED – antiglare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isplay size: minimum 23.8”</w:t>
            </w:r>
          </w:p>
          <w:p>
            <w:pPr>
              <w:pStyle w:val="Normal"/>
              <w:numPr>
                <w:ilvl w:val="0"/>
                <w:numId w:val="4"/>
              </w:numPr>
              <w:spacing w:before="0" w:after="0"/>
              <w:ind w:left="462" w:hanging="357"/>
              <w:rPr/>
            </w:pPr>
            <w:r>
              <w:rPr>
                <w:rFonts w:cs="Times New Roman" w:ascii="Times New Roman" w:hAnsi="Times New Roman"/>
                <w:sz w:val="22"/>
                <w:szCs w:val="22"/>
              </w:rPr>
              <w:t>Supported resolution: 1920 х 108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spect ratio: 16:9</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trast ratio: minimum 1000:1 (static, without software adjustmen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esponse time: maximum 5 ms (without software adjustmen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Brightness: minimum 250cd/m2</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isplay viewing angle: minimum 178° horizontal/178° vertica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rts: minimum 1 x analogue, 1 х digita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Speakers: integrated or sound bar capable of connecting directly to the monitor, minimum 2W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VESA mounting interface or equivalen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At least one digital connector on Monitor and Desktop computer has to be directly compatible to provide connectivity without any adapters or signal convertors. Appropriate digital cable connecting Desktop with Monitor included. </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3.</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ktop type 3 (Multimedia &amp; Graphics processing station + monitor) – quantity: 12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Tower form factor</w:t>
            </w:r>
          </w:p>
          <w:p>
            <w:pPr>
              <w:pStyle w:val="Normal"/>
              <w:numPr>
                <w:ilvl w:val="0"/>
                <w:numId w:val="4"/>
              </w:numPr>
              <w:spacing w:before="0" w:after="0"/>
              <w:ind w:left="462" w:hanging="357"/>
              <w:rPr/>
            </w:pPr>
            <w:r>
              <w:rPr>
                <w:rFonts w:cs="Times New Roman" w:ascii="Times New Roman" w:hAnsi="Times New Roman"/>
                <w:sz w:val="22"/>
                <w:szCs w:val="22"/>
              </w:rPr>
              <w:t>Processor: minimum six cores, Passmark</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CPU Mark 13100 or high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minimum 16GB DDR4</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upgradeable to minimum 64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ard drive 1: minimum 1 TB SAT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ard drive 2: minimum 500 GB SS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ptical drive: DVD+-RW</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HD Graphics controller</w:t>
            </w:r>
          </w:p>
          <w:p>
            <w:pPr>
              <w:pStyle w:val="Normal"/>
              <w:numPr>
                <w:ilvl w:val="0"/>
                <w:numId w:val="4"/>
              </w:numPr>
              <w:spacing w:before="0" w:after="0"/>
              <w:ind w:left="462" w:hanging="357"/>
              <w:rPr/>
            </w:pPr>
            <w:r>
              <w:rPr>
                <w:rFonts w:cs="Times New Roman" w:ascii="Times New Roman" w:hAnsi="Times New Roman"/>
                <w:sz w:val="22"/>
                <w:szCs w:val="22"/>
              </w:rPr>
              <w:t>Additional Graphics controller 4GB GDDR5, memory interface 128-bi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audio controller (2.1 system, input 1х3.5mm, output 1х3.5m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eparate speakers – minimum power 25W</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2 x M.2 slots</w:t>
            </w:r>
          </w:p>
          <w:p>
            <w:pPr>
              <w:pStyle w:val="Normal"/>
              <w:numPr>
                <w:ilvl w:val="0"/>
                <w:numId w:val="4"/>
              </w:numPr>
              <w:spacing w:before="0" w:after="0"/>
              <w:ind w:left="462" w:hanging="357"/>
              <w:rPr/>
            </w:pPr>
            <w:r>
              <w:rPr>
                <w:rFonts w:cs="Times New Roman" w:ascii="Times New Roman" w:hAnsi="Times New Roman"/>
                <w:sz w:val="22"/>
                <w:szCs w:val="22"/>
              </w:rPr>
              <w:t>Minimum available expansion slots and ports: minimum 2x PCIe, 1x DisplayPort, 1x VGA or DVI or HDMI, 2 x USB 2.0, 6 x USB 3.0 or 3.1, 1 x RJ45 (1Gigabit Etherne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Gigabit Etherne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Keyboard – USB, wired,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Optical USB wired mouse, 2 buttons with scroll button,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 Supply: internal, minimum 400W</w:t>
            </w:r>
          </w:p>
          <w:p>
            <w:pPr>
              <w:pStyle w:val="Normal"/>
              <w:ind w:left="105" w:hanging="0"/>
              <w:rPr>
                <w:rFonts w:ascii="Times New Roman" w:hAnsi="Times New Roman" w:cs="Times New Roman"/>
                <w:sz w:val="22"/>
                <w:szCs w:val="22"/>
              </w:rPr>
            </w:pPr>
            <w:r>
              <w:rPr>
                <w:rFonts w:cs="Times New Roman" w:ascii="Times New Roman" w:hAnsi="Times New Roman"/>
                <w:sz w:val="22"/>
                <w:szCs w:val="22"/>
              </w:rPr>
              <w:t>Monito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Display type: LED – antiglare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isplay size: minimum 27”</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resolution: 1920 х 108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spect ratio: 16:9</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trast ratio: minimum 1000:1 (static, without software adjustmen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esponse time: maximum 5 ms (without software adjustmen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Brightness: minimum 250cd/m2</w:t>
            </w:r>
          </w:p>
          <w:p>
            <w:pPr>
              <w:pStyle w:val="Normal"/>
              <w:numPr>
                <w:ilvl w:val="0"/>
                <w:numId w:val="4"/>
              </w:numPr>
              <w:spacing w:before="0" w:after="0"/>
              <w:ind w:left="462" w:hanging="357"/>
              <w:rPr/>
            </w:pPr>
            <w:r>
              <w:rPr>
                <w:rFonts w:cs="Times New Roman" w:ascii="Times New Roman" w:hAnsi="Times New Roman"/>
                <w:sz w:val="22"/>
                <w:szCs w:val="22"/>
              </w:rPr>
              <w:t>Display viewing angle: minimum 178° horizontal/178° vertica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rts: minimum 1 x analog, 1 х digita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Speakers: integrated or sound bar capable of connecting directly to the monitor, minimum 2W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VESA mounting interface or equivalent</w:t>
            </w:r>
          </w:p>
          <w:p>
            <w:pPr>
              <w:pStyle w:val="Normal"/>
              <w:numPr>
                <w:ilvl w:val="0"/>
                <w:numId w:val="4"/>
              </w:numPr>
              <w:spacing w:before="0" w:after="0"/>
              <w:ind w:left="462" w:hanging="357"/>
              <w:rPr/>
            </w:pPr>
            <w:r>
              <w:rPr>
                <w:rFonts w:cs="Times New Roman" w:ascii="Times New Roman" w:hAnsi="Times New Roman"/>
                <w:sz w:val="22"/>
                <w:szCs w:val="22"/>
              </w:rPr>
              <w:t>At least one digital connector on Monitor and Desktop computer has to be directly compatible to provide connectivity without any adapters or signal convertors. Appropriate digital cable connecting Desktop with Monitor included.</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4.</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Desktop type 4 (Office higher performance &amp; capacity workstation + monitor) – quantity: 22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mall Form or Tower facto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 for mounting on monitor</w:t>
            </w:r>
          </w:p>
          <w:p>
            <w:pPr>
              <w:pStyle w:val="Normal"/>
              <w:numPr>
                <w:ilvl w:val="0"/>
                <w:numId w:val="4"/>
              </w:numPr>
              <w:spacing w:before="0" w:after="0"/>
              <w:ind w:left="462" w:hanging="357"/>
              <w:rPr/>
            </w:pPr>
            <w:r>
              <w:rPr>
                <w:rFonts w:cs="Times New Roman" w:ascii="Times New Roman" w:hAnsi="Times New Roman"/>
                <w:sz w:val="22"/>
                <w:szCs w:val="22"/>
              </w:rPr>
              <w:t>Processor: minimum two cores, Passmark</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CPU Mark 3600 or high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minimum 8GB DDR4</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upgradeable to minimum 16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ard drive: minimum 1TB SAT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HD Graphics controller</w:t>
            </w:r>
          </w:p>
          <w:p>
            <w:pPr>
              <w:pStyle w:val="Normal"/>
              <w:numPr>
                <w:ilvl w:val="0"/>
                <w:numId w:val="4"/>
              </w:numPr>
              <w:spacing w:before="0" w:after="0"/>
              <w:ind w:left="462" w:hanging="357"/>
              <w:rPr/>
            </w:pPr>
            <w:r>
              <w:rPr>
                <w:rFonts w:cs="Times New Roman" w:ascii="Times New Roman" w:hAnsi="Times New Roman"/>
                <w:sz w:val="22"/>
                <w:szCs w:val="22"/>
              </w:rPr>
              <w:t>Additional Graphics controller 2GB, minimum DDR4</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audio controll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2 x M.2 slo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available ports: 1x DVI or HDMI, 1х Display Port, 4x USB 3.1, 1 x RJ45 (Gigabit Ethernet), 1 audio jack</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Gigabit Ethernet</w:t>
            </w:r>
          </w:p>
          <w:p>
            <w:pPr>
              <w:pStyle w:val="Normal"/>
              <w:numPr>
                <w:ilvl w:val="0"/>
                <w:numId w:val="4"/>
              </w:numPr>
              <w:spacing w:before="0" w:after="0"/>
              <w:ind w:left="462" w:hanging="357"/>
              <w:rPr/>
            </w:pPr>
            <w:r>
              <w:rPr>
                <w:rFonts w:cs="Times New Roman" w:ascii="Times New Roman" w:hAnsi="Times New Roman"/>
                <w:sz w:val="22"/>
                <w:szCs w:val="22"/>
              </w:rPr>
              <w:t>Keyboard – USB, wir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Optical USB wired mouse, 2 buttons with scroll button,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 Supply: minimum 180W</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Monito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Display type: LED – antiglare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isplay size: minimum 21.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resolution: 1920 х 108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spect ratio: 16:9</w:t>
            </w:r>
          </w:p>
          <w:p>
            <w:pPr>
              <w:pStyle w:val="Normal"/>
              <w:numPr>
                <w:ilvl w:val="0"/>
                <w:numId w:val="4"/>
              </w:numPr>
              <w:spacing w:before="0" w:after="0"/>
              <w:ind w:left="462" w:hanging="357"/>
              <w:rPr/>
            </w:pPr>
            <w:r>
              <w:rPr>
                <w:rFonts w:cs="Times New Roman" w:ascii="Times New Roman" w:hAnsi="Times New Roman"/>
                <w:sz w:val="22"/>
                <w:szCs w:val="22"/>
              </w:rPr>
              <w:t>Contrast ratio: minimum 1000:1 (static, without software adjustmen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esponse time: maximum 5 ms (without software adjustmen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Brightness: minimum 250cd/m2</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isplay viewing angle: minimum 178° horizontal/178° vertica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rts: minimum 1 x analogue, 2 х digital</w:t>
            </w:r>
          </w:p>
          <w:p>
            <w:pPr>
              <w:pStyle w:val="Normal"/>
              <w:numPr>
                <w:ilvl w:val="0"/>
                <w:numId w:val="4"/>
              </w:numPr>
              <w:spacing w:before="0" w:after="0"/>
              <w:ind w:left="462" w:hanging="357"/>
              <w:rPr/>
            </w:pPr>
            <w:r>
              <w:rPr>
                <w:rFonts w:cs="Times New Roman" w:ascii="Times New Roman" w:hAnsi="Times New Roman"/>
                <w:sz w:val="22"/>
                <w:szCs w:val="22"/>
              </w:rPr>
              <w:t xml:space="preserve">Speakers: integrated or sound bar capable of connecting directly to the monitor, minimum 2W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At least one digital connector on Monitor and Desktop computer has to be directly compatible to provide connectivity without any adapters or signal convertors. Appropriate digital cable connecting Desktop with Monitor included. </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5.</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Additional monitor (24”) – quantity: 16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isplay type: LED – antiglar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isplay size: minimum 23.8”</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resolution: 1920 х 108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spect ratio: 16:9</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trast ratio: minimum 1000:1 (static, without software adjustmen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esponse time: maximum 5 ms (without software adjustmen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Brightness: minimum 250cd/m2</w:t>
            </w:r>
          </w:p>
          <w:p>
            <w:pPr>
              <w:pStyle w:val="Normal"/>
              <w:numPr>
                <w:ilvl w:val="0"/>
                <w:numId w:val="4"/>
              </w:numPr>
              <w:spacing w:before="0" w:after="0"/>
              <w:ind w:left="462" w:hanging="357"/>
              <w:rPr/>
            </w:pPr>
            <w:r>
              <w:rPr>
                <w:rFonts w:cs="Times New Roman" w:ascii="Times New Roman" w:hAnsi="Times New Roman"/>
                <w:sz w:val="22"/>
                <w:szCs w:val="22"/>
              </w:rPr>
              <w:t>Display viewing angle: minimum 178° horizontal/178° vertica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rts: minimum 1 x analogue, 1 х digita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Speakers: integrated or sound bar capable of connecting directly to the monitor, minimum 2W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VESA mounting interface </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6.</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Laptop type 1 (Business laptop for field work) – quantity: 6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al display characteristics: 14”, FHD, anti-glare</w:t>
            </w:r>
          </w:p>
          <w:p>
            <w:pPr>
              <w:pStyle w:val="Normal"/>
              <w:numPr>
                <w:ilvl w:val="0"/>
                <w:numId w:val="4"/>
              </w:numPr>
              <w:spacing w:before="0" w:after="0"/>
              <w:ind w:left="462" w:hanging="357"/>
              <w:rPr/>
            </w:pPr>
            <w:r>
              <w:rPr>
                <w:rFonts w:cs="Times New Roman" w:ascii="Times New Roman" w:hAnsi="Times New Roman"/>
                <w:sz w:val="22"/>
                <w:szCs w:val="22"/>
              </w:rPr>
              <w:t>Processor: minimum four cores, Passmark</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CPU Mark 6250 or high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minimum 8GB DDR4</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upgradeable to minimum 32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ard drive: minimum 512 GB SS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HD Graphics controll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audio controller + stereo speakers + microphon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720p HD Camer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available ports and slots:  minimum 1 x HDMI, 1 x USB minimum 3.0, microSD card reader, headphone / microphone combo jack</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Gigabit Etherne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Wireless adapter + Bluetooth sup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Battery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External AC power adapter with power cord included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ecurity Chip: Hardware TPM enabl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Carrying case and optical USB mouse included </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7.</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Laptop type 2 (Mobile workstation for Multimedia &amp; Graphics processing or IT professionals) – quantity: 9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al display characteristics: 17.3”, FHD, anti-glare</w:t>
            </w:r>
          </w:p>
          <w:p>
            <w:pPr>
              <w:pStyle w:val="Normal"/>
              <w:numPr>
                <w:ilvl w:val="0"/>
                <w:numId w:val="4"/>
              </w:numPr>
              <w:spacing w:before="0" w:after="0"/>
              <w:ind w:left="462" w:hanging="357"/>
              <w:rPr/>
            </w:pPr>
            <w:r>
              <w:rPr>
                <w:rFonts w:cs="Times New Roman" w:ascii="Times New Roman" w:hAnsi="Times New Roman"/>
                <w:sz w:val="22"/>
                <w:szCs w:val="22"/>
              </w:rPr>
              <w:t>Processor: minimum six cores, Passmar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CPU Mark 11480 or high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minimum 16GB DDR4</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upgradeable to minimum 64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ard drive: minimum 1TB SS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ptical DVD +-RW Drive included (integrated or connected to laptop via appropriate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HD Graphics controll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dditional Graphics controller 4GB GDDR5 or GDDR6</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audio controller + stereo speakers + microphon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720p HD Camer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available ports and slots:  minimum 1 x HDMI or DisplayPort, 2 x USB minimum 3.0, 1x RJ-45 (Gigabit Ethernet), microSD or smart card reader, headphone / microphone combo jack</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Wireless adapter + Bluetooth sup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Batter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External AC power adapter with power cord included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ecurity Chip: Hardware TPM enabl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arrying case and optical USB mouse included</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8.</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Laptop type 3 (Rugged) – quantity: 6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al display characteristics: 14”, FHD, anti-glare</w:t>
            </w:r>
          </w:p>
          <w:p>
            <w:pPr>
              <w:pStyle w:val="Normal"/>
              <w:numPr>
                <w:ilvl w:val="0"/>
                <w:numId w:val="4"/>
              </w:numPr>
              <w:spacing w:before="0" w:after="0"/>
              <w:ind w:left="462" w:hanging="357"/>
              <w:rPr/>
            </w:pPr>
            <w:r>
              <w:rPr>
                <w:rFonts w:cs="Times New Roman" w:ascii="Times New Roman" w:hAnsi="Times New Roman"/>
                <w:sz w:val="22"/>
                <w:szCs w:val="22"/>
              </w:rPr>
              <w:t>Processor: minimum four cores, Passmark</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CPU Mark 6250 or high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minimum 8GB DDR4</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upgradeable to minimum 32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ard drive: minimum 256 SS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HD Graphics controll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audio controller + stereo speakers + microphon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FHD Camer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available ports and slots:  minimum 1 x HDMI or DisplayPort, 1 x USB minimum 3.0, 1x RJ-45 (Gigabit Ethernet), microSD or smart card reader, headphone / microphone combo jack</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Wireless adapter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Batter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External AC power adapter with power cord included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ecurity Chip: Hardware TPM enabl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arrying case and optical USB mouse included</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9.</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Smart board – quantity: 5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ractive whiteboard diagonal: minimum 8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ractive surface compatible with dry-erase marker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two pens includ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ssibility to write, erase by touching the interactive whiteboard with finger or a pen.</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 for minimum two simultaneous touches for interaction with the interactive whiteboard by using fingers and the included pens to write and to perform gestur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ardware to integrate with compatible projectors includ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igitizing technology: DViT or Infrar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nection to computer or laptop: minimum USB 2.0 (minimum 5m USB cable includ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ppropriate collaborative learning software and drivers compatible with Windows and MacOS operating systems includ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 100V to 240 VAC, 50/60 Hz, power cable included or USB powered</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10.</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ccess layer switch - 24 port - quantity: 24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hassis type: Rack mountable, including rack mounting ki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vailable downlink and uplink port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Minimum 24 10/100/1000BASE-T PoE+ downlink port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 xml:space="preserve">Minimum 4 1/10G SFP+ uplink port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cking support: minimum 8 switches in stack</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cking bandwidth support: minimum 80Gbps stack throughpu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E power: minimum 370W Po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witching capacity: minimum 125Gb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Throughput: minimum 95 Mp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mory installed: minimum 2 GB RA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4 GB Flash</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Pv4 unicast routes supported: minimum 2.500 rout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Pv6 unicast routes supported: minimum 1.000 rout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AC address table size: minimum 16.000 entri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ayer 2 features supported:</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Jumbo frames support: minimum 9100 byte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1Q</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1w</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PVST+ compatibl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Pv4 routing suppor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static routing</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RIP v1 and v2</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OSPF</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QoS support: IEEE 802.1p: QoS Prioritization</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General protocols supported:</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1s: MS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1x: Port Access Control</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3ad: Link Aggregation Control Protocol (LACP)</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3x Flow control</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3af: Power over Etherne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3at: PoE+</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1D: STP</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RMON</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Simple Network Management Protocol (SNMP): v1, v2c, v3</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anagemen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Web User Interface</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Command line interfac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anagement port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RJ-45 Ethernet management por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Console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nput voltage range: 100-240 VAC</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Frequency: 50/60 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perating temperature: 0°C to 40°C</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Warranty: support from hardware manufacturer 8x5xNBD</w:t>
            </w:r>
          </w:p>
          <w:p>
            <w:pPr>
              <w:pStyle w:val="Normal"/>
              <w:numPr>
                <w:ilvl w:val="0"/>
                <w:numId w:val="4"/>
              </w:numPr>
              <w:spacing w:before="0" w:after="0"/>
              <w:ind w:left="462" w:hanging="357"/>
              <w:rPr>
                <w:rFonts w:ascii="Times New Roman" w:hAnsi="Times New Roman" w:cs="Times New Roman"/>
                <w:b/>
                <w:b/>
                <w:sz w:val="22"/>
                <w:szCs w:val="22"/>
              </w:rPr>
            </w:pPr>
            <w:r>
              <w:rPr>
                <w:rFonts w:cs="Times New Roman" w:ascii="Times New Roman" w:hAnsi="Times New Roman"/>
                <w:sz w:val="22"/>
                <w:szCs w:val="22"/>
              </w:rPr>
              <w:t>Commercial warranty: support from hardware manufacturer 8x5xNB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witch needs to be installed in the rack and configured on-premise at the location of end-user. Configuration encompasses setting of IP management, switch port types, assignment of VLANs to switch ports, STP and port security functions. All relevant information for switches configuration such as VLAN numbers, names, function etc. will be provided by SATIT.</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1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ccess layer switch - 48 port - quantity: 20 piece</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hassis type: Rack mountable, including rack mounting ki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vailable downlink and uplink port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Minimum 48 10/100/1000BASE-T PoE+ downlink port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 xml:space="preserve">Minimum 4 1/10G SFP+ uplink port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cking support: minimum 8 switches in stack</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cking bandwidth support: minimum 80Gbps stack throughpu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E power: minimum 740W Po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witching capacity: minimum 170 Gb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Throughput: minimum 120 Mp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mory installed: minimum 2 GB RA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4 GB Flash</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Pv4 unicast routes supported: minimum 2.500 rout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Pv6 unicast routes supported: minimum 1.000 rout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AC address table size: minimum 16.000 entri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ayer 2 feature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Jumbo frames support: minimum 9100 byte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1Q</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1w</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PVST+ compatibl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Pv4 routing suppor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static routing</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RIP v1 and v2</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OSPF</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QoS support: IEEE 802.1p: QoS Prioritization</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General protocols supported:</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1s: MS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1x: Port Access Control</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3ad: Link Aggregation Control Protocol (LACP)</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3x Flow control</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3af: Power over Etherne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3at: PoE+</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EEE 802.1D: STP</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RMON</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Simple Network Management Protocol (SNMP): v1, v2c, v3</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anagemen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Web User Interface</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Command line interfac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anagement port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RJ-45 Ethernet management por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Console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coustic noise: Maximum 52d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nput voltage range: 100-240 VAC</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Frequency: 50/60 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perating temperature: 0°C to 40°C</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Warranty: support from hardware manufacturer 8x5xNBD</w:t>
            </w:r>
          </w:p>
          <w:p>
            <w:pPr>
              <w:pStyle w:val="Normal"/>
              <w:numPr>
                <w:ilvl w:val="0"/>
                <w:numId w:val="4"/>
              </w:numPr>
              <w:spacing w:before="0" w:after="0"/>
              <w:ind w:left="462" w:hanging="357"/>
              <w:rPr>
                <w:rFonts w:ascii="Times New Roman" w:hAnsi="Times New Roman" w:cs="Times New Roman"/>
                <w:b/>
                <w:b/>
                <w:sz w:val="22"/>
                <w:szCs w:val="22"/>
              </w:rPr>
            </w:pPr>
            <w:r>
              <w:rPr>
                <w:rFonts w:cs="Times New Roman" w:ascii="Times New Roman" w:hAnsi="Times New Roman"/>
                <w:sz w:val="22"/>
                <w:szCs w:val="22"/>
              </w:rPr>
              <w:t>Commercial warranty: support from hardware manufacturer 8x5xNBD</w:t>
            </w:r>
          </w:p>
          <w:p>
            <w:pPr>
              <w:pStyle w:val="Normal"/>
              <w:numPr>
                <w:ilvl w:val="0"/>
                <w:numId w:val="4"/>
              </w:numPr>
              <w:spacing w:before="0" w:after="0"/>
              <w:ind w:left="462" w:hanging="357"/>
              <w:rPr>
                <w:rFonts w:ascii="Times New Roman" w:hAnsi="Times New Roman" w:cs="Times New Roman"/>
                <w:b/>
                <w:b/>
                <w:sz w:val="22"/>
                <w:szCs w:val="22"/>
              </w:rPr>
            </w:pPr>
            <w:r>
              <w:rPr>
                <w:rFonts w:cs="Times New Roman" w:ascii="Times New Roman" w:hAnsi="Times New Roman"/>
                <w:sz w:val="22"/>
                <w:szCs w:val="22"/>
              </w:rPr>
              <w:t>Switch needs to be installed in the rack and configured on-premise at the location of end-user. Configuration encompasses setting of IP management, switch port types, assignment of VLANs to switch ports, STP and port security functions. All relevant information for switches configuration such as VLAN numbers, names, function etc. will be provided by SATIT.</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12.</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WAN router/firewall with 4G (LTE) &amp; Wi-Fi support - quantity: 4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hassis type: Rack mountable, including rack mounting ki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WAN ports: minimum 1 Gigabit Ethernet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grated LAN ports: minimum 3 Gigabit Ethernet ports, minimum 1 of these ports should be PoE enabl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Wi-Fi: minimum compliance with 802.11a/g/n/ac or high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 for dual radio and dual band: 2.4 GHz and 5 G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 for Maximal ratio combining (MRC) mechanis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 for 802.11 Dynamic Frequency Selection (DF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 for Packet aggregation: A-MPDU (Tx/Rx), A-MSDU (Rx)</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TE: support for Generic Europe 4G/LT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mory installed: minimum 1GB RA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256 MB Flash</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outing protocols support: RIP, OSPF, BGP</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ulticast support: PIM, IGMPv3</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Wi-Fi Security feature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Advanced Encryption Standard (AES) for WPA3, WPA2, WPA</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802.11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Security functionalitie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PSec VPN</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ACL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AAA</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RADIU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NA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Layer 2 functionalitie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802.1q VLAN</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traffic management functionalitie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Qo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WR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anagement port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Console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evice managemen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Command Line Interface</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Web based U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 AC 100V to 240V, 50 Hz/60 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perating temperature: 0°C to 40°C</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Equipped with integrated antennas with omnidirectional radiation diagra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Warranty: support from hardware manufacturer 8x5xNBD</w:t>
            </w:r>
          </w:p>
          <w:p>
            <w:pPr>
              <w:pStyle w:val="Normal"/>
              <w:numPr>
                <w:ilvl w:val="0"/>
                <w:numId w:val="4"/>
              </w:numPr>
              <w:spacing w:before="0" w:after="0"/>
              <w:ind w:left="462" w:hanging="357"/>
              <w:rPr>
                <w:rFonts w:ascii="Times New Roman" w:hAnsi="Times New Roman" w:cs="Times New Roman"/>
                <w:b/>
                <w:b/>
                <w:sz w:val="22"/>
                <w:szCs w:val="22"/>
              </w:rPr>
            </w:pPr>
            <w:r>
              <w:rPr>
                <w:rFonts w:cs="Times New Roman" w:ascii="Times New Roman" w:hAnsi="Times New Roman"/>
                <w:sz w:val="22"/>
                <w:szCs w:val="22"/>
              </w:rPr>
              <w:t>Commercial warranty: support from hardware manufacturer 8x5xNBD</w:t>
            </w:r>
          </w:p>
          <w:p>
            <w:pPr>
              <w:pStyle w:val="Normal"/>
              <w:numPr>
                <w:ilvl w:val="0"/>
                <w:numId w:val="4"/>
              </w:numPr>
              <w:spacing w:before="0" w:after="0"/>
              <w:ind w:left="462" w:hanging="357"/>
              <w:rPr>
                <w:rFonts w:ascii="Times New Roman" w:hAnsi="Times New Roman" w:cs="Times New Roman"/>
                <w:b/>
                <w:b/>
                <w:sz w:val="22"/>
                <w:szCs w:val="22"/>
              </w:rPr>
            </w:pPr>
            <w:r>
              <w:rPr>
                <w:rFonts w:cs="Times New Roman" w:ascii="Times New Roman" w:hAnsi="Times New Roman"/>
                <w:sz w:val="22"/>
                <w:szCs w:val="22"/>
              </w:rPr>
              <w:t>Router/firewall needs to be installed in the rack and configured on-premise at the location of end-user. Configuration encompasses setting of IP addresses on interfaces, Wi-Fi access point and security, LTE connectivity, routing functions, NAT, VPN tunnels, access lists and firewall rules. Contractor will receive all relevant parameters for router/firewall configuration from SATIT.</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bookmarkStart w:id="1" w:name="_Hlk86178623"/>
            <w:bookmarkStart w:id="2" w:name="_Hlk86175100"/>
            <w:bookmarkEnd w:id="1"/>
            <w:bookmarkEnd w:id="2"/>
            <w:r>
              <w:rPr>
                <w:rFonts w:cs="Times New Roman" w:ascii="Times New Roman" w:hAnsi="Times New Roman"/>
                <w:b/>
                <w:sz w:val="22"/>
                <w:szCs w:val="22"/>
                <w:lang w:val="en-GB" w:eastAsia="en-US"/>
              </w:rPr>
              <w:t>1.13</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Wireless Access Point - quantity: 1 piece</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ounting/Placement: Ceiling/Wal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ata rate: maximum 867 Mb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Support for dual radio and dual band: 2.4 GHz and 5 GHz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ntennas streams: 2x2:2SS-80M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rface: 1x 1 GbE, PoE, RJ-4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Wi-Fi Security feature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Advanced Encryption Standard (AES) for WPA3, WPA2, WPA</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RADIUS Serv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mory: 256MB Flash, 1GB DRA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Warranty: support from hardware manufacturer 8x5xNBD</w:t>
            </w:r>
          </w:p>
          <w:p>
            <w:pPr>
              <w:pStyle w:val="Normal"/>
              <w:numPr>
                <w:ilvl w:val="0"/>
                <w:numId w:val="4"/>
              </w:numPr>
              <w:spacing w:before="0" w:after="0"/>
              <w:ind w:left="462" w:hanging="357"/>
              <w:rPr>
                <w:rFonts w:ascii="Times New Roman" w:hAnsi="Times New Roman" w:cs="Times New Roman"/>
                <w:b/>
                <w:b/>
                <w:sz w:val="22"/>
                <w:szCs w:val="22"/>
              </w:rPr>
            </w:pPr>
            <w:r>
              <w:rPr>
                <w:rFonts w:cs="Times New Roman" w:ascii="Times New Roman" w:hAnsi="Times New Roman"/>
                <w:sz w:val="22"/>
                <w:szCs w:val="22"/>
              </w:rPr>
              <w:t>Commercial warranty: support from hardware manufacturer 8x5xNBD</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sz w:val="22"/>
                <w:szCs w:val="22"/>
              </w:rPr>
            </w:pPr>
            <w:r>
              <w:rPr>
                <w:rFonts w:cs="Times New Roman" w:ascii="Times New Roman" w:hAnsi="Times New Roman"/>
                <w:b/>
                <w:sz w:val="22"/>
                <w:szCs w:val="22"/>
              </w:rPr>
              <w:t>1.14.</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UPS 10.000VA rack mountable - quantity: 2 piece</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ck mountable, including rack mounting ki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n-line double conversion technolog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utput Power capacity: minimum 10000V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voltage tolerance range: minimum 170-270 VAC</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Terminal board for connecting PDU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Nominal input voltage: minimum 230V</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Nominal output voltage: minimum 230V</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Battery type: Lead-Acid battery, maintenance fre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rface ports: minimum RS232 or USB, Etherne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tus display with On Line, On Battery, Replace Battery and Overload indicator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utonomy: minimum 10 minutes when loaded 5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mart shutdown sup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UPS needs to be installed in the rack and configured on-premise at the location of end-user. Installation assumes connection of the existing equipment and items 1.16 to UPS. Contractor must test operation of the UPS on batteries with all above mentioned equipment connected to UP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highlight w:val="yellow"/>
                <w:lang w:val="en-GB" w:eastAsia="en-US"/>
              </w:rPr>
            </w:pPr>
            <w:r>
              <w:rPr>
                <w:rFonts w:cs="Times New Roman" w:ascii="Times New Roman" w:hAnsi="Times New Roman"/>
                <w:b/>
                <w:sz w:val="22"/>
                <w:szCs w:val="22"/>
                <w:lang w:val="en-GB" w:eastAsia="en-US"/>
              </w:rPr>
              <w:t>1.15.</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UPS 6.000VA rack mountable - quantity: 1 piece</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bookmarkStart w:id="3" w:name="_Hlk86175454"/>
            <w:bookmarkStart w:id="4" w:name="_Hlk86175454"/>
            <w:bookmarkEnd w:id="4"/>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ck mountable, including rack mounting ki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n-line double conversion technolog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utput Power capacity: minimum 10000V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voltage tolerance range: minimum 170-270 VAC</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Terminal board for connecting PDU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Nominal input voltage: minimum 230V</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Nominal output voltage: minimum 230V</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Battery type: Lead-Acid battery, maintenance fre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rface ports: minimum RS232 or USB, Etherne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tus display with On Line, On Battery, Replace Battery and Overload indicator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utonomy: minimum 10 minutes when loaded 5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mart shutdown support</w:t>
            </w:r>
          </w:p>
          <w:p>
            <w:pPr>
              <w:pStyle w:val="Normal"/>
              <w:numPr>
                <w:ilvl w:val="0"/>
                <w:numId w:val="4"/>
              </w:numPr>
              <w:spacing w:before="0" w:after="0"/>
              <w:ind w:left="462" w:hanging="357"/>
              <w:rPr>
                <w:rFonts w:ascii="Times New Roman" w:hAnsi="Times New Roman" w:cs="Times New Roman"/>
                <w:b/>
                <w:b/>
                <w:sz w:val="22"/>
                <w:szCs w:val="22"/>
              </w:rPr>
            </w:pPr>
            <w:r>
              <w:rPr>
                <w:rFonts w:cs="Times New Roman" w:ascii="Times New Roman" w:hAnsi="Times New Roman"/>
                <w:sz w:val="22"/>
                <w:szCs w:val="22"/>
              </w:rPr>
              <w:t>UPS needs to be installed in the rack and configured on-premise at the location of end-user. Installation assumes connection of the existing equipment and items 1.16  to UPS. Contractor must test operation of the UPS on batteries with all above mentioned equipment connected to UP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16.</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Rack mountable server - quantity: 13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ase type: rack mountable, maximum 2RU siz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Server management and monitoring: </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Integrated module for monitoring and management of server and its component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Support for local and remote access via Graphic Web Interface (GUI). A remote access license included in the off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ocessor sockets: minimum two processor sockets supported</w:t>
            </w:r>
          </w:p>
          <w:p>
            <w:pPr>
              <w:pStyle w:val="Normal"/>
              <w:numPr>
                <w:ilvl w:val="0"/>
                <w:numId w:val="4"/>
              </w:numPr>
              <w:spacing w:before="0" w:after="0"/>
              <w:ind w:left="462" w:hanging="357"/>
              <w:rPr/>
            </w:pPr>
            <w:r>
              <w:rPr>
                <w:rFonts w:cs="Times New Roman" w:ascii="Times New Roman" w:hAnsi="Times New Roman"/>
                <w:sz w:val="22"/>
                <w:szCs w:val="22"/>
              </w:rPr>
              <w:t>Processor: included 2 x physical CPU (new generation), minimum 10 cores, minimum 2.2 GHz,  Passmark</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 xml:space="preserve"> score of minimum 14.00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M installed: minimum 128 GB DDR4 (minimum 2.400 MHz). Usage of 16 GB and 32 GB memory modules is acceptabl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AID controller: included 12G RAID controller with 2GB Cache and support for at least RAID 1</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ard disks included/installed to ensure total usable capacity of 4TB by using SSD disk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Network: minimum 4 port Ethernet 1/10G for RJ-4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AN: Included 2-port 16G FC HBA with the associated Short Ranges LC SFP+ modules and multimode LC-LC patch cables (minimum 5m length) to connect to SAN or direct-attached storag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 220/230V AC, dual, redundant, hot swappabl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Fans: Hot swappable fan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perating system compatibility: Linux, Microsoft Windows Server, Red Hat Enterprise Linux (RHEL), VMware virtualization</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ll necessary mounting kit and power cables includ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Warranty: support from hardware manufacturer</w:t>
            </w:r>
          </w:p>
          <w:p>
            <w:pPr>
              <w:pStyle w:val="Normal"/>
              <w:numPr>
                <w:ilvl w:val="0"/>
                <w:numId w:val="4"/>
              </w:numPr>
              <w:spacing w:before="0" w:after="0"/>
              <w:ind w:left="462" w:hanging="357"/>
              <w:rPr>
                <w:rFonts w:ascii="Times New Roman" w:hAnsi="Times New Roman" w:cs="Times New Roman"/>
                <w:b/>
                <w:b/>
                <w:sz w:val="22"/>
                <w:szCs w:val="22"/>
              </w:rPr>
            </w:pPr>
            <w:r>
              <w:rPr>
                <w:rFonts w:cs="Times New Roman" w:ascii="Times New Roman" w:hAnsi="Times New Roman"/>
                <w:sz w:val="22"/>
                <w:szCs w:val="22"/>
              </w:rPr>
              <w:t>Commercial warranty: support from hardware manufacturer</w:t>
            </w:r>
          </w:p>
          <w:p>
            <w:pPr>
              <w:pStyle w:val="Normal"/>
              <w:numPr>
                <w:ilvl w:val="0"/>
                <w:numId w:val="4"/>
              </w:numPr>
              <w:spacing w:before="0" w:after="0"/>
              <w:ind w:left="462" w:hanging="357"/>
              <w:rPr>
                <w:rFonts w:ascii="Times New Roman" w:hAnsi="Times New Roman" w:cs="Times New Roman"/>
                <w:b/>
                <w:b/>
                <w:sz w:val="22"/>
                <w:szCs w:val="22"/>
              </w:rPr>
            </w:pPr>
            <w:r>
              <w:rPr>
                <w:rFonts w:cs="Times New Roman" w:ascii="Times New Roman" w:hAnsi="Times New Roman"/>
                <w:sz w:val="22"/>
                <w:szCs w:val="22"/>
              </w:rPr>
              <w:t>Servers need to be installed in the rack and configured on-premise at the location of end-user. Contractor must install and configure server hardware components, configure servers and their management components and physically connect two of them to the disk storage system, install virtualization software on  servers and create virtual machine as per beneficiary instructions. All configuration parameters for the servers and storage such as allocation of virtual CPUs, RAM, disk space, vNiC to each virtual machine, configuration of storage logical volumes, their size and type, will be provided by CAS IT staff.</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sz w:val="22"/>
                <w:szCs w:val="22"/>
                <w:lang w:val="en-GB" w:eastAsia="en-US"/>
              </w:rPr>
            </w:pPr>
            <w:r>
              <w:rPr>
                <w:rFonts w:cs="Times New Roman" w:ascii="Times New Roman" w:hAnsi="Times New Roman"/>
                <w:b/>
                <w:sz w:val="22"/>
                <w:szCs w:val="22"/>
                <w:lang w:val="en-GB" w:eastAsia="en-US"/>
              </w:rPr>
              <w:t>1.17.</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Network-attached storage</w:t>
            </w:r>
            <w:r>
              <w:rPr>
                <w:rFonts w:cs="Times New Roman" w:ascii="Times New Roman" w:hAnsi="Times New Roman"/>
                <w:b/>
                <w:sz w:val="22"/>
                <w:szCs w:val="22"/>
              </w:rPr>
              <w:t xml:space="preserve"> - quantity: 1 piece</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General purpose: „NAS storage system“ – support for SSD and HD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PU:</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Architecture 64-bi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Minimum 4-core 1.4GHz</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Hardware Encryption Engin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ystem Memory: minimum 2GB install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Storage: </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Drive Bays: minimum 4 x SATA3 6Gb/s; 3.5"/2.5" HDD/SSD</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Support for up to minimum 8 Drive Bays with expansion uni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 xml:space="preserve">Bidder must include minimum of 3TB of usable capacity on SSDs (not larger than 1TB) in RAID5 scheme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External ports: </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Minimum 2 x RJ-45 Gigabit Ethernet LAN Port</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Minimum 2 x USB 3.0 por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Power Voltage: 100V to 240V AC</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18.</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Portable SSD - 2 TB - quantity: 32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External Portable Disk Driv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nection to host: via minimum USB 3.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apacity: minimum 2 T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rive read speed: up to 300 MB/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ppropriate USB cable for connecting to host includ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mpatible with Windows and MacOS operating system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19.</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Portable HDD - 5 TB - quantity: 10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External Portable Hard Disk Driv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nection to host: via minimum USB 3.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apacity: minimum 5 T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rive read speed: minimum 110 MB/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ppropriate USB cable for connecting to host includ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mpatible with Windows and MacOS operating systems</w:t>
            </w:r>
          </w:p>
          <w:p>
            <w:pPr>
              <w:pStyle w:val="Normal"/>
              <w:spacing w:before="120" w:after="120"/>
              <w:ind w:left="462" w:hanging="0"/>
              <w:rPr>
                <w:rFonts w:ascii="Times New Roman" w:hAnsi="Times New Roman" w:cs="Times New Roman"/>
                <w:sz w:val="22"/>
                <w:szCs w:val="22"/>
              </w:rPr>
            </w:pPr>
            <w:r>
              <w:rPr>
                <w:rFonts w:cs="Times New Roman" w:ascii="Times New Roman" w:hAnsi="Times New Roman"/>
                <w:sz w:val="22"/>
                <w:szCs w:val="22"/>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20.</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USB flash drive 512 GB with hardware encryption - quantity: 14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rHeight w:val="21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USB Flash Driv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nection to host: via minimum USB 3.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apacity: minimum 510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ES 256-bit Hardware encryption support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mpatible with Windows and MacOS operating system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center"/>
              <w:rPr>
                <w:rFonts w:ascii="Times New Roman" w:hAnsi="Times New Roman" w:cs="Times New Roman"/>
                <w:b/>
                <w:b/>
                <w:sz w:val="22"/>
                <w:szCs w:val="22"/>
                <w:highlight w:val="yellow"/>
                <w:lang w:val="en-GB" w:eastAsia="en-US"/>
              </w:rPr>
            </w:pPr>
            <w:r>
              <w:rPr>
                <w:rFonts w:cs="Times New Roman" w:ascii="Times New Roman" w:hAnsi="Times New Roman"/>
                <w:b/>
                <w:sz w:val="22"/>
                <w:szCs w:val="22"/>
                <w:lang w:val="en-GB" w:eastAsia="en-US"/>
              </w:rPr>
              <w:t>1.2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USB flash drive 128 GB with hardware encryption - quantity: 20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USB Flash Driv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nection to host: via minimum USB 3.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apacity: minimum 120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ES 256-bit Hardware encryption support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mpatible with Windows and MacOS operating system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22.</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sz w:val="22"/>
                <w:szCs w:val="22"/>
              </w:rPr>
              <w:t>Portable SSD - 4 TB - quantity: 11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External Portable Disk Driv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Connection to host: via minimum USB 3.1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apacity: minimum 4 T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rive read speed: up to 400 MB/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Appropriate USB cable for connecting to host included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mpatible with Windows and MacOS operating system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23.</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Individual printer type 2 (Office-Colour) – quantity: 30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echnology: Colour Las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4/Letter, simplex): minimum 25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ime of the first A4 page colour: maximum 14 second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dia Sizes/Formats Supported: minimum A4, A5, A6, Envelop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resolution, colour, minimum 600 x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utomatic duplex printing</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CD/LED Control Displa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memory installed: 256 M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Number of paper trays: minimum 2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paper tray capacity: minimum 25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Output paper tray capacity: minimum 100 sheet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Paper Weight Range: Standard tray: 60 - 163 g/m2</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connectivity ports: USB 2.0 port, Fast Ethernet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er Languages: PCL 6, PCL 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Compatible network operating systems: MS Windows 7/10 or equivalent, MS Windows Server, Apple/Mac O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voltage 220 to 240 VAC, 50/60 Hz (+/- 3 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ne or more additional ISO/IEC 19798 certified toners included, to enable printing of minimum 5.000 A4 monochrome and 3.000 colour pag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ther spare material/consumables (maintenance kits, image units, pc units, photoconductors) must be delivered and included to enable printing of minimum 100.000 pages with no additional cos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ndard USB cable (A-B) included, minimum length 3m</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24.</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Network printer type 1 (A4/Black &amp; White) – quantity: 40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echnology: Monochrome (Black/White) Las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4, simplex): minimum 45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ime of the first A4 page: maximum 6 second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dia Sizes/Formats Supported: minimum A4, A5, A6, Envelop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resolution, minimum 1200 x 12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utomatic duplex printing</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CD/LED Control Displa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memory installed : 512 M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Number of paper trays: minimum 2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paper tray capacity: minimum 60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Output paper tray capacity: minimum 250 sheet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Paper Weight Range: Standard tray: 60 - 120 g/m2, Multipurpose tray/feeder:  60 to 200 g/m2</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connectivity ports: USB 2.0 port, Fast Ethernet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er Languages: PCL 6, PCL 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Compatible network operating systems: MS Windows 7/10 or equivalent, MS Windows Server, Apple/Mac O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voltage 220 to 240 VAC, 50/60 Hz (+/- 3 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ne or more additional ISO/IEC 19752 certified toners included, to enable printing of minimum 15.000 A4 monochrome pag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ther spare material/consumables (maintenance kits, image units, pc units, photoconductors) must be delivered and included to enable printing of minimum 250.000 pages with no additional cos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ndard USB cable (A-B) included, minimum length 3m</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25.</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Network printer type 2 (A3/Black &amp; White) – quantity: 12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echnology: Monochrome (Black/White) Las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4, simplex): minimum 30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3, simplex): minimum 20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ime of the first A4 page: maximum 10 second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dia Sizes/Formats Supported: minimum A3, A4, A5, A6, B4, B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resolution, minimum 1200 x 12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utomatic duplex printing</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CD/LED Control Displa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memory installed : 256 M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Number of paper trays: minimum 2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paper tray capacity: minimum 40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Output paper tray capacity: minimum 150 sheet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Paper Weight Range: Standard tray: 60 - 120 g/m2</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connectivity ports: USB 2.0 port, Fast Ethernet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er Languages: PCL 6, PCL 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Compatible network operating systems: MS Windows 7/10 or equivalent, MS Windows Server, Apple/Mac O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voltage 220 to 240 VAC, 50/60 Hz (+/- 3 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ne or more additional ISO/IEC 19752 certified toners included, to enable printing of minimum 15.000 A3 monochrome pag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ther spare material/consumables (maintenance kits, image units, pc units, photoconductors) must be delivered and included to enable printing of minimum 250.000 pages with no additional cos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ndard USB cable (A-B) included, minimum length 3m</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26.</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Multifunctional device type 1 (A4/Black &amp; White) – quantity: 40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functions included: Print, Copy, Scan, Fax</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echnology: Monochrome (Black/White) Las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4/letter, simplex): minimum 43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ime of the first A4 page: maximum 6 second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dia Sizes/Formats Supported: minimum A4, A5, A6, Envelop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resolution, minimum 1200 x 12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utomatic duplex printing</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CD/LED Control Displa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memory installed : 1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Number of paper trays: minimum 2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paper tray capacity: minimum 60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Output paper tray capacity: minimum 150 sheet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Paper Weight Range: Standard tray: 60 - 120 g/m2</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speed: 43 cpm/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time of the first A4 page: maximum 7 second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resolution: minimum 600 x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reduction/enlargement: 25-40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er type: Automatic Document Feed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 speed (A4/BW/simplex): minimum 38 i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resolution, minimum 600 x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Scanning file formats: PDF, PDF/A, JPEG, JPG, TIFF, X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Scanning destination: scan to e-mail, scan to network (SMB &amp; FTP), scan to US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DF Input Capacity: minimum 5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uplex scanning: support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Fax modem speed: minimum 33.6 Kb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Fax address book (broadcast) locations: minimum 200 entri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connectivity ports: USB 2.0 port, Fast Ethernet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er Languages: PCL 6, PCL 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Compatible network operating systems: MS Windows 7/10 or equivalent, MS Windows Server, Apple/Mac O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voltage 220 to 240 VAC, 50/60 Hz (+/- 3 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ne or more additional ISO/IEC 19752 certified toners included, to enable printing of minimum 35.000 A4 monochrome pag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ther spare material/consumables (maintenance kits, image units, pc units, photoconductors) must be delivered and included to enable printing of minimum 500,000 pages with no additional cos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ndard USB cable (A-B) included, minimum length 3m</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27.</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Multifunctional device type 2 (A3/Colour) – quantity: 5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functions included: Print, Copy, Scan, Fax</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echnology: Colour Las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4, BW simplex): minimum 30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4, Colour simplex): minimum 30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3, BW, simplex): minimum 15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3, Colour simplex): minimum 15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ime of the first A4 page: maximum 8 seconds BW, maximum 9 seconds colour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dia Sizes/Formats Supported: minimum A3, A4, A5, A6, B5, Envelop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resolution, minimum 1200 x 12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utomatic duplex printing</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CD/LED Touch Control Displa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memory installed : 1.5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Number of paper trays: minimum 2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paper tray capacity: minimum 60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Output paper tray capacity: minimum 250 sheet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Paper Weight Range: Standard tray: 60 - 220 g/m2</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speed: 30 cpm/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time of the first A4 page: maximum 9 second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resolution: minimum 600 x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reduction/enlargement: 25-40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er type: Automatic Document Feed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 speed (A4/BW/simplex): minimum 50 i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resolution, minimum 600 x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Scanning file formats: PDF, PDF/A, JPEG, JPG, TIFF, X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Scanning destination: scan to e-mail, scan to network (SMB &amp; FTP), scan to US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DF Input Capacity: minimum 5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uplex scanning: support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Fax modem speed: minimum 33.6 Kb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Fax address book (broadcast) locations: minimum 200 entri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connectivity ports: 2 x USB minimum 2.0 port, Fast Ethernet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er Languages: PCL 6, PCL 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Compatible network operating systems: MS Windows 7/10 or equivalent, MS Windows Server, Apple/Mac O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voltage 220 to 240 VAC, 50/60 Hz (+/- 3 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ne or more additional ISO/IEC 19798 certified toners included, to enable printing of minimum 15.000 monochrome and minimum 7.500 colour pag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ther spare material/consumables (maintenance kits, image units, pc units, photoconductors) must be delivered and included to enable printing of minimum 200.000 pages with no additional cos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nd with wheels includ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ndard USB cable (A-B) and power cord included, minimum length 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1.28.</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Copy machine type 1 – quantity: 3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rHeight w:val="9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functions included: Print, Copy, Scan</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echnology: Las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4, BW simplex): minimum 30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3, BW, simplex): minimum 15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ime of the first A4 page: maximum 8 seconds BW</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dia Sizes/Formats Supported: minimum A3, A4, A5, A6, B5, Envelop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resolution, minimum 1200 x 12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utomatic duplex printing</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CD/LED Touch Control Displa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memory installed: 1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Number of paper trays: minimum 3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paper tray capacity: minimum 110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Output paper tray capacity: minimum 250 sheet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Paper Weight Range: Standard tray: 60 - 220 g/m2</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speed: minimum 30 c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time of the first A4 page: maximum 9 second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resolution: minimum 600 x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reduction/enlargement: 25-40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er type: Automatic Document Feed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 speed (A4/BW/simplex): minimum 50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resolution, minimum 600 x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Scanning file formats: PDF, PDF/A, JPEG, JPG, TIFF, X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Scanning destination: scan to e-mail, scan to network (SMB &amp; FTP), scan to US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DF Input Capacity: minimum 5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uplex scanning: support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connectivity ports: 2 x USB minimum 2.0 port, Fast Ethernet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er Languages: PCL 6, PCL 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Compatible network operating systems: MS Windows 7/10 or equivalent, MS Windows Server, Apple/Mac O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voltage 220 to 240 VAC, 50/60 Hz (+/- 3 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ne or more additional ISO/IEC 19798 certified toners included, to enable printing of minimum 15.000 monochrome and minimum 7.500 colour pag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ther spare material/consumables (maintenance kits, image units, pc units, photoconductors) must be delivered and included to enable printing of minimum 300.000 pages with no additional cos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nd with wheels includ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ndard USB cable (A-B) and power cord included, minimum length 3m</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29.</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Copy machine type 2 – quantity: 3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functions included: Print, Copy, Scan</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echnology: Colour Las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4, BW simplex): minimum 30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4, Colour simplex): minimum 30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3, BW, simplex): minimum 15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Speed (A3, Colour simplex): minimum 15 p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time of the first A4 page: maximum 8 seconds BW, maximum 9 seconds colour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edia Sizes/Formats Supported: minimum A3, A4, A5, A6, B5, Envelop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 resolution, minimum 1200 x 12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utomatic duplex printing</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CD/LED Touch Control Display</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nimum memory installed: 1.5 G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Number of paper trays: minimum 3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paper tray capacity: minimum 110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Output paper tray capacity: minimum 250 sheet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Paper Weight Range: Standard tray: 60 - 220 g/m2</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speed: minimum 30 c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time of the first A4 page: maximum 9 second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resolution: minimum 600 x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py reduction/enlargement: 25-40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er type: Automatic Document Feed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 speed (A4/BW/simplex): minimum 50 i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resolution, minimum 600 x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Scanning file formats: PDF, PDF/A, JPEG, JPG, TIFF, X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Scanning destination: scan to e-mail, scan to network (SMB &amp; FTP), scan to USB</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DF Input Capacity: minimum 5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uplex scanning: support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connectivity ports: 2 x USB minimum 2.0 port, Fast Ethernet por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rinter Languages: PCL 6, PCL 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Compatible network operating systems: MS Windows 7/10 or equivalent, MS Windows Server, Apple/Mac OS,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 voltage 220 to 240 VAC, 50/60 Hz (+/- 3 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ne or more additional ISO/IEC 19798 certified toners included, to enable printing of minimum 15.000 monochrome and minimum 7.500 colour page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ther spare material/consumables (maintenance kits, image units, pc units, photoconductors) must be delivered and included to enable printing of minimum 200.000 pages with no additional cos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nd with wheels includ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tandard USB cable (A-B) and power cord included, minimum length 3m</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30.</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Scanner type 1 (A4 - high capacity) – quantity: 1 piece</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er type: Document scanner with automatic document feed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onochrome &amp; Colour scanning support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ight source: L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resolution: minimum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speed (monochrome) at 200 or 300 dpi: minimum 40 ppm / 80 i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speed (colour) at 200 or 300 dpi: minimum 40 ppm or 80 i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side: simplex and duplex</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ong page scanning supports documents with a length of up to 3000 m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DF capacity: minimum 5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document size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Width: from minimum 50,8 to 210 mm</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Length: from minimum 50,8 to 297 mm</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 xml:space="preserve">Weight: from minimum 27 to 209 g/m2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software included with supported scanning file formats: JPEG, TIFF, multi-TIFF, PDF, searchable PDF, secure PDF, PDF/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river: TWAIN, ISI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rface: minimum USB 2.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mpatible network operating systems: MS Windows 7/10 or equivalen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 supply: 100 – 240 V AC (50/60 Hz)</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3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Scanner type 2 (A4 - low capacity) – quantity: 11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er type: Document scanner with automatic document feed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onochrome &amp; Colour scanning support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ight source: LE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resolution: minimum 600 dpi</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speed (monochrome) at 200 or 300 dpi: minimum 30 ppm / 60 i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speed (colour) at 200 or 300 dpi: minimum 30 ppm or 60 ip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side: simplex and duplex</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ong page scanning supports documents with a length of up to 3000 m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DF capacity: minimum 50 sheet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document sizes:</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Width: from minimum 50,8 to 210 mm</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Length: from minimum 50,8 to 297 mm</w:t>
            </w:r>
          </w:p>
          <w:p>
            <w:pPr>
              <w:pStyle w:val="Normal"/>
              <w:numPr>
                <w:ilvl w:val="3"/>
                <w:numId w:val="4"/>
              </w:numPr>
              <w:spacing w:before="0" w:after="0"/>
              <w:rPr>
                <w:rFonts w:ascii="Times New Roman" w:hAnsi="Times New Roman" w:cs="Times New Roman"/>
                <w:sz w:val="22"/>
                <w:szCs w:val="22"/>
              </w:rPr>
            </w:pPr>
            <w:r>
              <w:rPr>
                <w:rFonts w:cs="Times New Roman" w:ascii="Times New Roman" w:hAnsi="Times New Roman"/>
                <w:sz w:val="22"/>
                <w:szCs w:val="22"/>
              </w:rPr>
              <w:t xml:space="preserve">Weight: from minimum 27 to 200 g/m2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canning software included with supported scanning file formats: JPEG, TIFF, multi-TIFF, PDF, searchable PDF, secure PDF, PDF/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river: TWAIN, ISI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rface: minimum USB 2.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mpatible network operating systems: MS Windows 7/10 or equivalen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 supply: 100 – 240 V AC (50/60 Hz)</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32.</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Projector - quantity: 16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Native resolution: 1.280 x 80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Resolution format: WXG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trast: 16.000:1</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nector: USB 2.0; Audio input 3.5mm; HDMI; VGA;</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ther: Speakers; Remote control</w:t>
            </w:r>
          </w:p>
          <w:p>
            <w:pPr>
              <w:pStyle w:val="Normal"/>
              <w:spacing w:before="120" w:after="120"/>
              <w:ind w:left="462" w:hanging="0"/>
              <w:rPr>
                <w:rFonts w:ascii="Times New Roman" w:hAnsi="Times New Roman" w:cs="Times New Roman"/>
                <w:sz w:val="22"/>
                <w:szCs w:val="22"/>
              </w:rPr>
            </w:pPr>
            <w:r>
              <w:rPr>
                <w:rFonts w:cs="Times New Roman" w:ascii="Times New Roman" w:hAnsi="Times New Roman"/>
                <w:sz w:val="22"/>
                <w:szCs w:val="22"/>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33.</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Projector screen- quantity: 16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rHeight w:val="13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Tripod canva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anvas dimension: 200cm x 200c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mage size: 196cm x 196c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age ratio: 1:1 (square)</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34.</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Telepresence-videoconferencing system- quantity: 2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 xml:space="preserve">Ultra-HD imaging system supports:  </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4 K, 1440 p, 1080 p, 900 p, 720 p, and SD at 30 fp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1080 p, 720 p at 30 fps and 60 fp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Smooth motorized pan, tilt and zoom</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Pan: ±90°</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Tilt: +50° / -90°</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15x HD zoom</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Field of View:</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Diagonal: 90°</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Horizontal: 82.1°</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Autofocu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 xml:space="preserve">3 camera presets </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Up to 16 seat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Video mute/unmute LED indicator</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Standard tripod thread</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Lens parks at -90° in sleep mode for assured privacy</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Pickup range: 4.5 m diameter</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Four omnidirectional microphones forming eight acoustic beam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Background noise suppression</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Mute button with LED status indicator</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Captive 2.95 m 12-pin cable</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Daisy chain up to 7 Rally Mic Pod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RF remote control (line of sight not required)</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Compatibility and certification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Plug-and-play USB connectivity</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Certified for Skype for Business and Microsoft Team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Zoom Certified</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Fuze Certified</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Certified for Google Hangouts Meet Hardware</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Microsoft Cortana® certified</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Cisco Jabber® and WebEx Compatible</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Compatible with BlueJeans, BroadSoft, GoToMeeting, Vidyo, and other video conferencing, recording, and broadcasting applications that support USB camera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35.</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Web camera - quantity: 4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ensor resolution: 2 Mpix</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 xml:space="preserve">Native resolution: Full HD 1080p </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Frame rate: 30fp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ed format: H264</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Microphon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nection USB 2.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Universal gripper for LCD</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mpatible network operating systems: MS Windows 7/10 or equivalent</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36.</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External DVD Writer- quantity: 11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ptical driv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VD Writer</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rface: USB 2.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37.</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sz w:val="22"/>
                <w:szCs w:val="22"/>
              </w:rPr>
            </w:pPr>
            <w:r>
              <w:rPr>
                <w:rFonts w:cs="Times New Roman" w:ascii="Times New Roman" w:hAnsi="Times New Roman"/>
                <w:b/>
                <w:sz w:val="22"/>
                <w:szCs w:val="22"/>
              </w:rPr>
              <w:t>TV 85” - quantity: 1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Display: 4K Ultra HD LED</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Diagonal screen size: 85”</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Ports: 2 USB, 2 HDMI, Bluetooth 4.2, Wi-Fi 802.11ac, Ethernet-LAN RJ-45, Headphone out</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Video formats: Containers: AVI, MKV, H264/MPEG-4 AVC, MPEG-1, MPEG-2, MPEG-4, HEVC (H.265)</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Power: AC 220 - 240 V 50/60 Hz</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38.</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Movable TV Stand Mount- quantity: 2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iagonal TV: to 85”</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Weight TV: to 70Kg</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VESA: maximum to 600x400</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Height adjustment TV: 1250-1600mm</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Basa stand: with silicone wheels, wheel brakes, metal shelf</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ther: cable concealment (cable management system)</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39.</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sz w:val="22"/>
                <w:szCs w:val="22"/>
              </w:rPr>
            </w:pPr>
            <w:r>
              <w:rPr>
                <w:rFonts w:cs="Times New Roman" w:ascii="Times New Roman" w:hAnsi="Times New Roman"/>
                <w:b/>
                <w:sz w:val="22"/>
                <w:szCs w:val="22"/>
              </w:rPr>
              <w:t>TV 55” - quantity: 10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Display: 4K Ultra HD LED</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Diagonal screen size: 55”</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Ports: 1 USB, 2 HDMI, Bluetooth 4.2, Wi-Fi 802.11ac, Ethernet-LAN RJ-45, Headphone out</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Video formats: Containers: AVI, MKV, H264/MPEG-4 AVC, MPEG-1, MPEG-2, MPEG-4, HEVC (H.265)</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Power: AC 220 - 240 V 50/60 Hz</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40.</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Wireless keyboard &amp; mouse - quantity: 54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Wireless keyboard &amp; mouse combo</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terface: USB nano receiver 2.4GHz</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ther: range to 10m, minimum 6 multifunction keys, LCD Display, palm rest</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ower: 1xAA keyboard, 1xAA mous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pport: Windows 7/8/10 or later</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4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sz w:val="22"/>
                <w:szCs w:val="22"/>
              </w:rPr>
            </w:pPr>
            <w:r>
              <w:rPr>
                <w:rFonts w:cs="Times New Roman" w:ascii="Times New Roman" w:hAnsi="Times New Roman"/>
                <w:b/>
                <w:bCs/>
                <w:sz w:val="22"/>
                <w:szCs w:val="22"/>
              </w:rPr>
              <w:t>Speaker System type 1- quantity: 14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evice type: 2.0 Channel</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nectivity: 3.5mm headphones, 3.5mm AUX</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trol: volume control</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42.</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Speaker System type 2 - quantity: 1 piece</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rHeight w:val="9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Device type: Soundbar 5.1</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Connectivity: 1x Optical, Bluetooth</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Input/Output: 2xHDMI/1xHDMI</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before="120" w:after="60"/>
              <w:ind w:left="601" w:right="-108" w:hanging="283"/>
              <w:rPr>
                <w:rFonts w:ascii="Times New Roman" w:hAnsi="Times New Roman" w:cs="Times New Roman"/>
                <w:b/>
                <w:b/>
                <w:bCs/>
                <w:sz w:val="22"/>
                <w:szCs w:val="22"/>
              </w:rPr>
            </w:pPr>
            <w:r>
              <w:rPr>
                <w:rFonts w:cs="Times New Roman" w:ascii="Times New Roman" w:hAnsi="Times New Roman"/>
                <w:b/>
                <w:bCs/>
                <w:sz w:val="22"/>
                <w:szCs w:val="22"/>
              </w:rPr>
              <w:t>1.43.</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2" w:hanging="357"/>
              <w:rPr>
                <w:rFonts w:ascii="Times New Roman" w:hAnsi="Times New Roman" w:cs="Times New Roman"/>
                <w:b/>
                <w:b/>
                <w:bCs/>
                <w:sz w:val="22"/>
                <w:szCs w:val="22"/>
              </w:rPr>
            </w:pPr>
            <w:r>
              <w:rPr>
                <w:rFonts w:cs="Times New Roman" w:ascii="Times New Roman" w:hAnsi="Times New Roman"/>
                <w:b/>
                <w:bCs/>
                <w:sz w:val="22"/>
                <w:szCs w:val="22"/>
              </w:rPr>
              <w:t>Office suite - quantity: 35 piec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Office package: Word, Excel, PowerPoint, Outlook, OneNot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Language: Serbian</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Subscription: one-time purchas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urpose: commercial use</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Platform: Windows10/macOS</w:t>
            </w:r>
          </w:p>
          <w:p>
            <w:pPr>
              <w:pStyle w:val="Normal"/>
              <w:numPr>
                <w:ilvl w:val="0"/>
                <w:numId w:val="4"/>
              </w:numPr>
              <w:spacing w:before="0" w:after="0"/>
              <w:ind w:left="462" w:hanging="357"/>
              <w:rPr>
                <w:rFonts w:ascii="Times New Roman" w:hAnsi="Times New Roman" w:cs="Times New Roman"/>
                <w:sz w:val="22"/>
                <w:szCs w:val="22"/>
              </w:rPr>
            </w:pPr>
            <w:r>
              <w:rPr>
                <w:rFonts w:cs="Times New Roman" w:ascii="Times New Roman" w:hAnsi="Times New Roman"/>
                <w:sz w:val="22"/>
                <w:szCs w:val="22"/>
              </w:rPr>
              <w:t>Architecture: 32/64bit</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2</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Installation, configuration and commissioning</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62" w:hanging="357"/>
              <w:rPr>
                <w:rFonts w:ascii="Times New Roman" w:hAnsi="Times New Roman" w:cs="Times New Roman"/>
                <w:color w:val="222222"/>
                <w:sz w:val="22"/>
                <w:szCs w:val="22"/>
              </w:rPr>
            </w:pPr>
            <w:r>
              <w:rPr>
                <w:rFonts w:cs="Times New Roman" w:ascii="Times New Roman" w:hAnsi="Times New Roman"/>
                <w:color w:val="222222"/>
                <w:sz w:val="22"/>
                <w:szCs w:val="22"/>
              </w:rPr>
              <w:t xml:space="preserve">The Contractor will be responsible for delivery, installation, configuration and start-up of the supplies delivered. </w:t>
            </w:r>
          </w:p>
          <w:p>
            <w:pPr>
              <w:pStyle w:val="Normal"/>
              <w:numPr>
                <w:ilvl w:val="0"/>
                <w:numId w:val="4"/>
              </w:numPr>
              <w:spacing w:before="0" w:after="0"/>
              <w:ind w:left="462" w:hanging="357"/>
              <w:rPr>
                <w:rFonts w:ascii="Times New Roman" w:hAnsi="Times New Roman" w:cs="Times New Roman"/>
                <w:color w:val="222222"/>
                <w:sz w:val="22"/>
                <w:szCs w:val="22"/>
              </w:rPr>
            </w:pPr>
            <w:r>
              <w:rPr>
                <w:rFonts w:cs="Times New Roman" w:ascii="Times New Roman" w:hAnsi="Times New Roman"/>
                <w:color w:val="222222"/>
                <w:sz w:val="22"/>
                <w:szCs w:val="22"/>
              </w:rPr>
              <w:t xml:space="preserve">The Contractor will be also responsible for integration of the supplies delivered with the existing infrastructure, if required by the nature of the supplies provided. The Beneficiary reserves the right to delegate minimum 2 of its employees to actively participate in the installation and configuration phase together with the Contractor's implementation team. </w:t>
            </w:r>
          </w:p>
          <w:p>
            <w:pPr>
              <w:pStyle w:val="Normal"/>
              <w:numPr>
                <w:ilvl w:val="0"/>
                <w:numId w:val="4"/>
              </w:numPr>
              <w:spacing w:before="0" w:after="0"/>
              <w:ind w:left="462" w:hanging="357"/>
              <w:rPr>
                <w:rFonts w:ascii="Times New Roman" w:hAnsi="Times New Roman" w:cs="Times New Roman"/>
                <w:color w:val="222222"/>
                <w:sz w:val="22"/>
                <w:szCs w:val="22"/>
              </w:rPr>
            </w:pPr>
            <w:r>
              <w:rPr>
                <w:rFonts w:cs="Times New Roman" w:ascii="Times New Roman" w:hAnsi="Times New Roman"/>
                <w:color w:val="222222"/>
                <w:sz w:val="22"/>
                <w:szCs w:val="22"/>
              </w:rPr>
              <w:t>Contractor will also perform specific installation and configuration tasks as stated in the requirements of specific items of this Lot.</w:t>
            </w:r>
          </w:p>
          <w:p>
            <w:pPr>
              <w:pStyle w:val="Normal"/>
              <w:spacing w:before="120" w:after="120"/>
              <w:rPr>
                <w:rFonts w:ascii="Times New Roman" w:hAnsi="Times New Roman" w:cs="Times New Roman"/>
                <w:b/>
                <w:b/>
                <w:color w:val="222222"/>
                <w:sz w:val="22"/>
                <w:szCs w:val="22"/>
              </w:rPr>
            </w:pPr>
            <w:r>
              <w:rPr>
                <w:rFonts w:cs="Times New Roman" w:ascii="Times New Roman" w:hAnsi="Times New Roman"/>
                <w:b/>
                <w:color w:val="222222"/>
                <w:sz w:val="22"/>
                <w:szCs w:val="22"/>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ocumentation</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he equipment/software shall be delivered with the following:</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List of equipment;</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Certificate of Warranty;</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Certificate of Origin;</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Licenses (if applicable);</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Project documentation, detailed technical documentation describing installation, configuration, integration, customization etc.;</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User manuals, Administrator manuals, Maintenance manuals;</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Backup and Disaster Recovery Procedures (if applicable);</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Procedures for system software installation, configuration, integration, customization;</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CD / DVD or USB media with: equipment drivers, restore operating systems, installation kits for software.</w:t>
            </w:r>
          </w:p>
          <w:p>
            <w:pPr>
              <w:pStyle w:val="Normal"/>
              <w:shd w:fill="FFFFFF" w:val="clear"/>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both"/>
              <w:rPr>
                <w:rFonts w:ascii="Times New Roman" w:hAnsi="Times New Roman" w:cs="Times New Roman"/>
                <w:color w:val="222222"/>
                <w:sz w:val="22"/>
                <w:szCs w:val="22"/>
              </w:rPr>
            </w:pPr>
            <w:r>
              <w:rPr>
                <w:rFonts w:cs="Times New Roman" w:ascii="Times New Roman" w:hAnsi="Times New Roman"/>
                <w:color w:val="222222"/>
                <w:sz w:val="22"/>
                <w:szCs w:val="22"/>
              </w:rPr>
              <w:t>All above mentioned documents will be delivered to the Beneficiary in Serbian and English languages, except the documents which are provided by the manufacturers. Exempted documents will be delivered in English language.</w:t>
            </w:r>
          </w:p>
          <w:p>
            <w:pPr>
              <w:pStyle w:val="Normal"/>
              <w:shd w:fill="FFFFFF" w:val="clear"/>
              <w:jc w:val="both"/>
              <w:rPr>
                <w:rFonts w:ascii="Times New Roman" w:hAnsi="Times New Roman" w:cs="Times New Roman"/>
                <w:color w:val="222222"/>
                <w:sz w:val="22"/>
                <w:szCs w:val="22"/>
              </w:rPr>
            </w:pPr>
            <w:r>
              <w:rPr>
                <w:rFonts w:cs="Times New Roman" w:ascii="Times New Roman" w:hAnsi="Times New Roman"/>
                <w:color w:val="222222"/>
                <w:sz w:val="22"/>
                <w:szCs w:val="22"/>
              </w:rPr>
              <w:t>All the documents shall be delivered in electronic format and hard-copy (if not available in electronic form).</w:t>
            </w:r>
          </w:p>
          <w:p>
            <w:pPr>
              <w:pStyle w:val="Normal"/>
              <w:spacing w:before="120" w:after="120"/>
              <w:rPr>
                <w:rFonts w:ascii="Times New Roman" w:hAnsi="Times New Roman" w:cs="Times New Roman"/>
                <w:color w:val="222222"/>
                <w:sz w:val="22"/>
                <w:szCs w:val="22"/>
              </w:rPr>
            </w:pPr>
            <w:r>
              <w:rPr>
                <w:rFonts w:cs="Times New Roman" w:ascii="Times New Roman" w:hAnsi="Times New Roman"/>
                <w:color w:val="222222"/>
                <w:sz w:val="22"/>
                <w:szCs w:val="22"/>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4</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Warranty</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uration of warranty is 1 (one) year for each item of this Lot</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Warranty starts from the date of issuance of Provisional Acceptance Certificate.</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The Tenderer shall submit the Certificate of Warranty for equipment/system to the Contracting Authority stating the commencement date as the date of issuance of Provisional Acceptance Certificate.</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Tenderers must provide local reliable warranty service agent providing maintenance and the rapid supply of equipment for the Warranty duration.</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etailed description of the organisation of the proposed service and description of the warranty shall be included in the offer.</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5</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b/>
                <w:sz w:val="22"/>
                <w:szCs w:val="22"/>
              </w:rPr>
              <w:t>Commercial warranty</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uration of commercial warranty is minimum 1 (one) year for each item of this Lot.</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ommercial warranty starts from the date of issuance of Final Acceptance Certificate.</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Detailed description of the organisation of the proposed service and description of the commercial warranty shall be included in the offer.</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6</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Support &amp; maintenance requirements during warranty and commercial warranty period</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459" w:leader="none"/>
              </w:tabs>
              <w:snapToGrid w:val="false"/>
              <w:spacing w:before="0" w:after="60"/>
              <w:ind w:left="601" w:right="-108" w:hanging="283"/>
              <w:jc w:val="center"/>
              <w:rPr>
                <w:rFonts w:ascii="Times New Roman" w:hAnsi="Times New Roman" w:cs="Times New Roman"/>
                <w:b/>
                <w:b/>
                <w:sz w:val="22"/>
                <w:szCs w:val="22"/>
              </w:rPr>
            </w:pPr>
            <w:r>
              <w:rPr>
                <w:rFonts w:cs="Times New Roman" w:ascii="Times New Roman" w:hAnsi="Times New Roman"/>
                <w:b/>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Times New Roman" w:hAnsi="Times New Roman" w:cs="Times New Roman"/>
                <w:sz w:val="22"/>
                <w:szCs w:val="22"/>
              </w:rPr>
            </w:pPr>
            <w:r>
              <w:rPr>
                <w:rFonts w:cs="Times New Roman" w:ascii="Times New Roman" w:hAnsi="Times New Roman"/>
                <w:sz w:val="22"/>
                <w:szCs w:val="22"/>
              </w:rPr>
              <w:t>The following activities/operations shall be assured during the warranty and commercial period:</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Maintenance regarding the supplied equipment/software in the agreed parameters (performance, availability and data integrity etc.);</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Improvements to the technical performances if the case;</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Solving bugs that have not been identified during the implementation and which occur during the production stage.</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Tenderer shall provide Help Desk support (phone &amp; e-mail), available minimum during working hours (8h–17h local time) during the warranty and commercial warranty period.</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Tenderer shall repair defects or damages at his own cost during the warranty and commercial warranty period.</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Registering and tracking problems shall take place using a dedicated software application for incident and problem management provided by the Tenderer.</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The application for the registration and tracking of problems shall be also used for the management of issues and events that occur in the implementation stage of the project.</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shall repair or alternatively replace the defective equipment within a maximum of 48 hours from officially submitted warranty support request.</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shall replace equipment for the period of time needed for repairs in case the defect or damage cannot be repaired within the solution time requested.</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color w:val="222222"/>
                <w:sz w:val="22"/>
                <w:szCs w:val="22"/>
              </w:rPr>
              <w:t>During warranty and commercial warranty period, the Tenderer shall fully replace equipment in case the defect or damage that cannot be repaired.</w:t>
            </w:r>
          </w:p>
          <w:p>
            <w:pPr>
              <w:pStyle w:val="Normal"/>
              <w:numPr>
                <w:ilvl w:val="0"/>
                <w:numId w:val="6"/>
              </w:numPr>
              <w:shd w:fill="FFFFFF" w:val="clear"/>
              <w:spacing w:before="0" w:after="0"/>
              <w:rPr>
                <w:rFonts w:ascii="Times New Roman" w:hAnsi="Times New Roman" w:cs="Times New Roman"/>
                <w:color w:val="222222"/>
                <w:sz w:val="22"/>
                <w:szCs w:val="22"/>
              </w:rPr>
            </w:pPr>
            <w:r>
              <w:rPr>
                <w:rFonts w:cs="Times New Roman" w:ascii="Times New Roman" w:hAnsi="Times New Roman"/>
                <w:sz w:val="22"/>
                <w:szCs w:val="22"/>
              </w:rPr>
              <w:t>In case of media failure, replacement will take place without returning the original media, due to security constraints. Diagnostics of the failed storage media must also be performed in the beneficiary institution under the supervision of its competent staff member.</w:t>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color w:val="222222"/>
                <w:sz w:val="22"/>
                <w:szCs w:val="22"/>
              </w:rPr>
              <w:t>Minimum Service level requirements (SLR) are stated in the table below:</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t>Service level agreements (SLA)</w:t>
      </w:r>
    </w:p>
    <w:p>
      <w:pPr>
        <w:pStyle w:val="Normal"/>
        <w:shd w:fill="FFFFFF" w:val="clear"/>
        <w:rPr>
          <w:rFonts w:ascii="Times New Roman" w:hAnsi="Times New Roman" w:cs="Times New Roman"/>
          <w:b/>
          <w:b/>
          <w:color w:val="222222"/>
          <w:sz w:val="22"/>
          <w:szCs w:val="22"/>
        </w:rPr>
      </w:pPr>
      <w:r>
        <w:rPr>
          <w:rFonts w:cs="Times New Roman" w:ascii="Times New Roman" w:hAnsi="Times New Roman"/>
          <w:b/>
          <w:color w:val="222222"/>
          <w:sz w:val="22"/>
          <w:szCs w:val="22"/>
        </w:rPr>
      </w:r>
    </w:p>
    <w:tbl>
      <w:tblPr>
        <w:tblW w:w="13354" w:type="dxa"/>
        <w:jc w:val="left"/>
        <w:tblInd w:w="-113" w:type="dxa"/>
        <w:tblLayout w:type="fixed"/>
        <w:tblCellMar>
          <w:top w:w="0" w:type="dxa"/>
          <w:left w:w="108" w:type="dxa"/>
          <w:bottom w:w="0" w:type="dxa"/>
          <w:right w:w="108" w:type="dxa"/>
        </w:tblCellMar>
      </w:tblPr>
      <w:tblGrid>
        <w:gridCol w:w="2581"/>
        <w:gridCol w:w="7371"/>
        <w:gridCol w:w="1134"/>
        <w:gridCol w:w="1134"/>
        <w:gridCol w:w="1134"/>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Severity Leve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Defin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T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TNB</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Priority 1 – major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ritical functions are not available.</w:t>
            </w:r>
          </w:p>
          <w:p>
            <w:pPr>
              <w:pStyle w:val="Normal"/>
              <w:rPr>
                <w:rFonts w:ascii="Times New Roman" w:hAnsi="Times New Roman" w:cs="Times New Roman"/>
                <w:sz w:val="22"/>
                <w:szCs w:val="22"/>
              </w:rPr>
            </w:pPr>
            <w:r>
              <w:rPr>
                <w:rFonts w:cs="Times New Roman" w:ascii="Times New Roman" w:hAnsi="Times New Roman"/>
                <w:sz w:val="22"/>
                <w:szCs w:val="22"/>
              </w:rPr>
              <w:t>Critical service (application mode) is not available.</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General activity is significantly disturb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8 ho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3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1 week</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Priority 2 – significant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ignificant operational impact on the activity of many users.</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2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5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1 week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Priority 3 - minor operational imp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Medium/Minor operational impact on the activities. It affects a user or computer service (function) with little impac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Activity can take place almost norma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3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1 w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2 week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Priority 4 - Information reques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nformation request.</w:t>
            </w:r>
          </w:p>
          <w:p>
            <w:pPr>
              <w:pStyle w:val="Normal"/>
              <w:rPr>
                <w:rFonts w:ascii="Times New Roman" w:hAnsi="Times New Roman" w:cs="Times New Roman"/>
                <w:sz w:val="22"/>
                <w:szCs w:val="22"/>
              </w:rPr>
            </w:pPr>
            <w:r>
              <w:rPr>
                <w:rFonts w:cs="Times New Roman" w:ascii="Times New Roman" w:hAnsi="Times New Roman"/>
                <w:sz w:val="22"/>
                <w:szCs w:val="22"/>
              </w:rPr>
              <w:t>There is no operational impac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production activity is not aff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1 w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2 wee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2"/>
                <w:szCs w:val="22"/>
              </w:rPr>
            </w:pPr>
            <w:r>
              <w:rPr>
                <w:rFonts w:cs="Times New Roman" w:ascii="Times New Roman" w:hAnsi="Times New Roman"/>
                <w:sz w:val="22"/>
                <w:szCs w:val="22"/>
              </w:rPr>
              <w:t>1 month</w:t>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t>NOTE:</w:t>
      </w:r>
    </w:p>
    <w:p>
      <w:pPr>
        <w:pStyle w:val="Normal"/>
        <w:widowControl w:val="false"/>
        <w:numPr>
          <w:ilvl w:val="0"/>
          <w:numId w:val="9"/>
        </w:numPr>
        <w:spacing w:before="60" w:after="0"/>
        <w:ind w:left="357" w:hanging="357"/>
        <w:jc w:val="both"/>
        <w:rPr/>
      </w:pPr>
      <w:r>
        <w:rPr>
          <w:rFonts w:cs="Times New Roman" w:ascii="Times New Roman" w:hAnsi="Times New Roman"/>
          <w:b/>
          <w:bCs/>
          <w:sz w:val="22"/>
          <w:szCs w:val="22"/>
        </w:rPr>
        <w:t>TRT = Time to React or Response Time (Acknowledge Time)</w:t>
      </w:r>
      <w:r>
        <w:rPr>
          <w:rFonts w:cs="Times New Roman" w:ascii="Times New Roman" w:hAnsi="Times New Roman"/>
          <w:bCs/>
          <w:sz w:val="22"/>
          <w:szCs w:val="22"/>
        </w:rPr>
        <w:t>:</w:t>
      </w:r>
    </w:p>
    <w:p>
      <w:pPr>
        <w:pStyle w:val="Normal"/>
        <w:ind w:left="358" w:hanging="0"/>
        <w:jc w:val="both"/>
        <w:rPr>
          <w:rFonts w:ascii="Times New Roman" w:hAnsi="Times New Roman" w:cs="Times New Roman"/>
          <w:bCs/>
          <w:sz w:val="22"/>
          <w:szCs w:val="22"/>
        </w:rPr>
      </w:pPr>
      <w:r>
        <w:rPr>
          <w:rFonts w:cs="Times New Roman" w:ascii="Times New Roman" w:hAnsi="Times New Roman"/>
          <w:bCs/>
          <w:sz w:val="22"/>
          <w:szCs w:val="22"/>
        </w:rPr>
        <w:t>Time expressed in working hours between the time support provider received notification of the error and the time client was informed on notification being received.</w:t>
      </w:r>
    </w:p>
    <w:p>
      <w:pPr>
        <w:pStyle w:val="Normal"/>
        <w:widowControl w:val="false"/>
        <w:numPr>
          <w:ilvl w:val="0"/>
          <w:numId w:val="9"/>
        </w:numPr>
        <w:spacing w:before="60" w:after="0"/>
        <w:ind w:left="357" w:hanging="357"/>
        <w:jc w:val="both"/>
        <w:rPr>
          <w:rFonts w:ascii="Times New Roman" w:hAnsi="Times New Roman" w:cs="Times New Roman"/>
          <w:b/>
          <w:b/>
          <w:bCs/>
          <w:sz w:val="22"/>
          <w:szCs w:val="22"/>
        </w:rPr>
      </w:pPr>
      <w:r>
        <w:rPr>
          <w:rFonts w:cs="Times New Roman" w:ascii="Times New Roman" w:hAnsi="Times New Roman"/>
          <w:b/>
          <w:bCs/>
          <w:sz w:val="22"/>
          <w:szCs w:val="22"/>
        </w:rPr>
        <w:t>TF = Time to Fix (workaround or final solution) or Resolution time:</w:t>
      </w:r>
    </w:p>
    <w:p>
      <w:pPr>
        <w:pStyle w:val="Normal"/>
        <w:ind w:left="358" w:hanging="0"/>
        <w:jc w:val="both"/>
        <w:rPr>
          <w:rFonts w:ascii="Times New Roman" w:hAnsi="Times New Roman" w:cs="Times New Roman"/>
          <w:bCs/>
          <w:sz w:val="22"/>
          <w:szCs w:val="22"/>
        </w:rPr>
      </w:pPr>
      <w:r>
        <w:rPr>
          <w:rFonts w:cs="Times New Roman" w:ascii="Times New Roman" w:hAnsi="Times New Roman"/>
          <w:bCs/>
          <w:sz w:val="22"/>
          <w:szCs w:val="22"/>
        </w:rPr>
        <w:t>Time expressed in working hours or days between the time support provider receives validated Service Request and the time response on the resolution is sent to the beneficiary Priority or Severity Level – How important the reported incidents are in relation to the system based on the affected functionality and business impact.</w:t>
      </w:r>
    </w:p>
    <w:p>
      <w:pPr>
        <w:pStyle w:val="Normal"/>
        <w:widowControl w:val="false"/>
        <w:numPr>
          <w:ilvl w:val="0"/>
          <w:numId w:val="9"/>
        </w:numPr>
        <w:spacing w:before="60" w:after="0"/>
        <w:ind w:left="357" w:hanging="357"/>
        <w:jc w:val="both"/>
        <w:rPr>
          <w:rFonts w:ascii="Times New Roman" w:hAnsi="Times New Roman" w:cs="Times New Roman"/>
          <w:b/>
          <w:b/>
          <w:bCs/>
          <w:sz w:val="22"/>
          <w:szCs w:val="22"/>
        </w:rPr>
      </w:pPr>
      <w:r>
        <w:rPr>
          <w:rFonts w:cs="Times New Roman" w:ascii="Times New Roman" w:hAnsi="Times New Roman"/>
          <w:b/>
          <w:bCs/>
          <w:sz w:val="22"/>
          <w:szCs w:val="22"/>
        </w:rPr>
        <w:t>TNB = Time until the new build:</w:t>
      </w:r>
    </w:p>
    <w:p>
      <w:pPr>
        <w:pStyle w:val="Normal"/>
        <w:ind w:firstLine="357"/>
        <w:rPr>
          <w:rFonts w:ascii="Times New Roman" w:hAnsi="Times New Roman" w:cs="Times New Roman"/>
          <w:sz w:val="22"/>
          <w:szCs w:val="22"/>
        </w:rPr>
      </w:pPr>
      <w:r>
        <w:rPr>
          <w:rFonts w:cs="Times New Roman" w:ascii="Times New Roman" w:hAnsi="Times New Roman"/>
          <w:bCs/>
          <w:sz w:val="22"/>
          <w:szCs w:val="22"/>
        </w:rPr>
        <w:t>Amount of time required for Contractor to provide a new patch or build that implement a resolution for the incid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DISTRIBUTION LIST:</w:t>
      </w:r>
    </w:p>
    <w:tbl>
      <w:tblPr>
        <w:tblW w:w="14024" w:type="dxa"/>
        <w:jc w:val="left"/>
        <w:tblInd w:w="0" w:type="dxa"/>
        <w:tblLayout w:type="fixed"/>
        <w:tblCellMar>
          <w:top w:w="0" w:type="dxa"/>
          <w:left w:w="108" w:type="dxa"/>
          <w:bottom w:w="0" w:type="dxa"/>
          <w:right w:w="108" w:type="dxa"/>
        </w:tblCellMar>
      </w:tblPr>
      <w:tblGrid>
        <w:gridCol w:w="479"/>
        <w:gridCol w:w="12"/>
        <w:gridCol w:w="1854"/>
        <w:gridCol w:w="715"/>
        <w:gridCol w:w="715"/>
        <w:gridCol w:w="715"/>
        <w:gridCol w:w="715"/>
        <w:gridCol w:w="715"/>
        <w:gridCol w:w="715"/>
        <w:gridCol w:w="715"/>
        <w:gridCol w:w="715"/>
        <w:gridCol w:w="715"/>
        <w:gridCol w:w="715"/>
        <w:gridCol w:w="715"/>
        <w:gridCol w:w="715"/>
        <w:gridCol w:w="715"/>
        <w:gridCol w:w="715"/>
        <w:gridCol w:w="715"/>
        <w:gridCol w:w="715"/>
        <w:gridCol w:w="239"/>
      </w:tblGrid>
      <w:tr>
        <w:trPr>
          <w:trHeight w:val="381" w:hRule="atLeast"/>
        </w:trPr>
        <w:tc>
          <w:tcPr>
            <w:tcW w:w="491" w:type="dxa"/>
            <w:gridSpan w:val="2"/>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o</w:t>
            </w:r>
          </w:p>
        </w:tc>
        <w:tc>
          <w:tcPr>
            <w:tcW w:w="1854"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Item</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pecial Prosecution Office for the fight against cybercrime</w:t>
            </w:r>
          </w:p>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CUC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UFAC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THB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PBOK CID OPA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JFI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Crime Analysis Service (CAS)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DDIM CID Belgrade City Police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SIM CID Belgrade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Nis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Novi Sad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Regional Police Department Kraljevo </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KOR</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CKF</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ATIT</w:t>
            </w:r>
          </w:p>
        </w:tc>
        <w:tc>
          <w:tcPr>
            <w:tcW w:w="715" w:type="dxa"/>
            <w:vMerge w:val="restart"/>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239" w:type="dxa"/>
            <w:tcBorders/>
            <w:tcMar>
              <w:left w:w="0" w:type="dxa"/>
              <w:right w:w="0" w:type="dxa"/>
            </w:tcMa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645" w:hRule="atLeast"/>
        </w:trPr>
        <w:tc>
          <w:tcPr>
            <w:tcW w:w="491" w:type="dxa"/>
            <w:gridSpan w:val="2"/>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854"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9" w:type="dxa"/>
            <w:tcBorders/>
            <w:vAlign w:val="bottom"/>
          </w:tcPr>
          <w:p>
            <w:pPr>
              <w:pStyle w:val="Normal"/>
              <w:snapToGrid w:val="false"/>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53" w:hRule="atLeast"/>
        </w:trPr>
        <w:tc>
          <w:tcPr>
            <w:tcW w:w="491" w:type="dxa"/>
            <w:gridSpan w:val="2"/>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854"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9" w:type="dxa"/>
            <w:tcBorders/>
            <w:vAlign w:val="bottom"/>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531" w:hRule="atLeast"/>
        </w:trPr>
        <w:tc>
          <w:tcPr>
            <w:tcW w:w="491" w:type="dxa"/>
            <w:gridSpan w:val="2"/>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854"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15" w:type="dxa"/>
            <w:vMerge w:val="continue"/>
            <w:tcBorders>
              <w:top w:val="single" w:sz="4" w:space="0" w:color="000000"/>
              <w:left w:val="single" w:sz="4" w:space="0" w:color="000000"/>
              <w:bottom w:val="single" w:sz="4" w:space="0" w:color="000000"/>
              <w:right w:val="single" w:sz="4" w:space="0" w:color="000000"/>
            </w:tcBorders>
            <w:shd w:fill="94BAE3" w:val="clear"/>
            <w:textDirection w:val="btLr"/>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9" w:type="dxa"/>
            <w:tcBorders/>
            <w:vAlign w:val="bottom"/>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507" w:hRule="atLeast"/>
        </w:trPr>
        <w:tc>
          <w:tcPr>
            <w:tcW w:w="491" w:type="dxa"/>
            <w:gridSpan w:val="2"/>
            <w:tcBorders>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854"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LOT 1</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96"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Desktop type 1 (Typical office workstation + monito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500</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551"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Desktop type 2 (Workstation for IT professionals + monito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3</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579"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Desktop type 3 (Multimedia &amp; Graphics processing station + monito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2</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606"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Desktop type 4 (Office higher performance &amp; capacity workstation + monito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22</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7"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Additional monitor (24")</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6</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30"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aptop type 1 (Business laptop for field work)</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6</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50"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aptop type 2 (Mobile workstation for Multimedia &amp; Graphics processing or IT professionals)</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9</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5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aptop type 3 (Rugged)</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6</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mart board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5</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94"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ccess layer Switches – 24 ports</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2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40"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ccess layer Switches – 48 ports</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20</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WAN router/firewall with 4G (LTE) &amp; Wi-Fi support</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31"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3.</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Wireless Access Poin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50"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4.</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PS Smart-UPS 10.000VA Rack mount</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2</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59"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5.</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PS Smart-UPS 6.000VA Rack mount</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21"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6.</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Rack mountable serve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3</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5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7.</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Network-attached storage</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8.</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External SSD disks 2 TB</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32</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9.</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Portable HDD 5 TB</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0</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SB flash drive 512 GB</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1.</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SB flash drive 128 GB</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20</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13"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2.</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xternal SSD disks 4TB</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3.</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dividual printer type 2 (Office-Colo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30</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4.</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Network printer type 1 (A4/Black White)</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0</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5.</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Network printer type 2 (A4/Colo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2</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30"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6.</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FD type 1 (A4/Black White)</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0</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7.</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FD type 2 (A3/Colo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5</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5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8.</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Copy machine type 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3</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7"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9.</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eastAsia="en-GB"/>
              </w:rPr>
              <w:t>Copy machine type 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3</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0.</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canner type 1 (A4-higher capacity)</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1.</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canner type 2 (A4-lower capacity)</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2.</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Projector (without mounting holde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6</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3.</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Projector screen</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6</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40"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4.</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elepresence-videoconferencing system</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2</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5.</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eb cameras</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5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6.</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sz w:val="22"/>
                <w:szCs w:val="22"/>
              </w:rPr>
              <w:t>External DVD Writer</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7.</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ED TV 8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414"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8.</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ovable TV Stand Mount</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2</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9.</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V 5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0</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7"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0.</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sz w:val="22"/>
                <w:szCs w:val="22"/>
              </w:rPr>
              <w:t>Wireless keyboard &amp; mouse</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4</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0</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5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5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1.</w:t>
            </w:r>
          </w:p>
        </w:tc>
        <w:tc>
          <w:tcPr>
            <w:tcW w:w="1854" w:type="dxa"/>
            <w:tcBorders>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 xml:space="preserve">Speaker System </w:t>
            </w:r>
            <w:r>
              <w:rPr>
                <w:rFonts w:cs="Times New Roman" w:ascii="Times New Roman" w:hAnsi="Times New Roman"/>
                <w:color w:val="000000"/>
                <w:sz w:val="22"/>
                <w:szCs w:val="22"/>
                <w:lang w:val="en-US"/>
              </w:rPr>
              <w:t>type 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4</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4</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6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2.</w:t>
            </w:r>
          </w:p>
        </w:tc>
        <w:tc>
          <w:tcPr>
            <w:tcW w:w="1854" w:type="dxa"/>
            <w:tcBorders>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 xml:space="preserve">Speaker System </w:t>
            </w:r>
            <w:r>
              <w:rPr>
                <w:rFonts w:cs="Times New Roman" w:ascii="Times New Roman" w:hAnsi="Times New Roman"/>
                <w:color w:val="000000"/>
                <w:sz w:val="22"/>
                <w:szCs w:val="22"/>
                <w:lang w:val="en-US"/>
              </w:rPr>
              <w:t>type 2</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8" w:hRule="atLeast"/>
        </w:trPr>
        <w:tc>
          <w:tcPr>
            <w:tcW w:w="491" w:type="dxa"/>
            <w:gridSpan w:val="2"/>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3.</w:t>
            </w:r>
          </w:p>
        </w:tc>
        <w:tc>
          <w:tcPr>
            <w:tcW w:w="185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Office suite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5</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715" w:type="dxa"/>
            <w:tcBorders>
              <w:bottom w:val="single" w:sz="4" w:space="0" w:color="000000"/>
              <w:right w:val="single" w:sz="4" w:space="0" w:color="000000"/>
            </w:tcBorders>
            <w:shd w:fill="94BAE3" w:val="clear"/>
            <w:vAlign w:val="center"/>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35</w:t>
            </w:r>
          </w:p>
        </w:tc>
        <w:tc>
          <w:tcPr>
            <w:tcW w:w="239" w:type="dxa"/>
            <w:tcBorders/>
            <w:vAlign w:val="center"/>
          </w:tcPr>
          <w:p>
            <w:pPr>
              <w:pStyle w:val="Normal"/>
              <w:snapToGrid w:val="false"/>
              <w:spacing w:before="120" w:after="12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99" w:hRule="atLeast"/>
        </w:trPr>
        <w:tc>
          <w:tcPr>
            <w:tcW w:w="479" w:type="dxa"/>
            <w:tcBorders/>
            <w:vAlign w:val="center"/>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13545" w:type="dxa"/>
            <w:gridSpan w:val="19"/>
            <w:tcBorders/>
            <w:tcMar>
              <w:left w:w="0" w:type="dxa"/>
              <w:right w:w="0" w:type="dxa"/>
            </w:tcMar>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DDRESSES OF THE BENEFICIARIES</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113" w:type="dxa"/>
        <w:tblLayout w:type="fixed"/>
        <w:tblCellMar>
          <w:top w:w="0" w:type="dxa"/>
          <w:left w:w="108" w:type="dxa"/>
          <w:bottom w:w="0" w:type="dxa"/>
          <w:right w:w="108" w:type="dxa"/>
        </w:tblCellMar>
      </w:tblPr>
      <w:tblGrid>
        <w:gridCol w:w="3028"/>
        <w:gridCol w:w="8232"/>
        <w:gridCol w:w="3310"/>
      </w:tblGrid>
      <w:tr>
        <w:trPr>
          <w:trHeight w:val="312" w:hRule="atLeast"/>
        </w:trPr>
        <w:tc>
          <w:tcPr>
            <w:tcW w:w="3028" w:type="dxa"/>
            <w:tcBorders>
              <w:top w:val="single" w:sz="4" w:space="0" w:color="000000"/>
              <w:left w:val="single" w:sz="4" w:space="0" w:color="000000"/>
              <w:bottom w:val="single" w:sz="4" w:space="0" w:color="000000"/>
              <w:right w:val="single" w:sz="4" w:space="0" w:color="000000"/>
            </w:tcBorders>
            <w:shd w:fill="94BAE3" w:val="clear"/>
            <w:vAlign w:val="bottom"/>
          </w:tcPr>
          <w:p>
            <w:pPr>
              <w:pStyle w:val="Normal"/>
              <w:spacing w:before="120" w:after="120"/>
              <w:rPr>
                <w:rFonts w:ascii="Times New Roman" w:hAnsi="Times New Roman" w:cs="Times New Roman"/>
                <w:color w:val="000000"/>
                <w:sz w:val="22"/>
                <w:szCs w:val="22"/>
                <w:lang w:eastAsia="en-GB"/>
              </w:rPr>
            </w:pPr>
            <w:r>
              <w:rPr>
                <w:rFonts w:cs="Times New Roman" w:ascii="Times New Roman" w:hAnsi="Times New Roman"/>
                <w:color w:val="000000"/>
                <w:sz w:val="22"/>
                <w:szCs w:val="22"/>
              </w:rPr>
              <w:t>Beneficiary abbreviation</w:t>
            </w:r>
          </w:p>
        </w:tc>
        <w:tc>
          <w:tcPr>
            <w:tcW w:w="8232" w:type="dxa"/>
            <w:tcBorders>
              <w:top w:val="single" w:sz="4" w:space="0" w:color="000000"/>
              <w:bottom w:val="single" w:sz="4" w:space="0" w:color="000000"/>
              <w:right w:val="single" w:sz="4" w:space="0" w:color="000000"/>
            </w:tcBorders>
            <w:shd w:fill="94BAE3" w:val="clear"/>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eneficiary (organizational unit within Ministry of Interior of the Republic of Serbia)</w:t>
            </w:r>
          </w:p>
        </w:tc>
        <w:tc>
          <w:tcPr>
            <w:tcW w:w="3310" w:type="dxa"/>
            <w:tcBorders>
              <w:top w:val="single" w:sz="4" w:space="0" w:color="000000"/>
              <w:bottom w:val="single" w:sz="4" w:space="0" w:color="000000"/>
              <w:right w:val="single" w:sz="4" w:space="0" w:color="000000"/>
            </w:tcBorders>
            <w:shd w:fill="94BAE3" w:val="clear"/>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Address</w:t>
            </w:r>
          </w:p>
        </w:tc>
      </w:tr>
      <w:tr>
        <w:trPr>
          <w:trHeight w:val="624"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O</w:t>
            </w:r>
          </w:p>
        </w:tc>
        <w:tc>
          <w:tcPr>
            <w:tcW w:w="8232"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Special Prosecution Office for the fight against cybercrime</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emanjina 22-26, Belgrade</w:t>
            </w:r>
          </w:p>
        </w:tc>
      </w:tr>
      <w:tr>
        <w:trPr>
          <w:trHeight w:val="624"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COC-SUCC</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ecial Unit responsible for Combating Cyber-crime within the Service for Combating Organised Crime (SCOC)</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tari obrenovački put bb,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UFAC</w:t>
            </w:r>
          </w:p>
        </w:tc>
        <w:tc>
          <w:tcPr>
            <w:tcW w:w="8232"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Unit for Fight Against Corruption (Anti-Corruption Department)</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Zorana Đinđića 104,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B</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rafficking in Human Beings (THB) Unit</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tari obrenovački put bb,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COC-SAD</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pecial Action Department within the Service for Combating Organised Crime SCOC</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FIU</w:t>
            </w:r>
          </w:p>
        </w:tc>
        <w:tc>
          <w:tcPr>
            <w:tcW w:w="8232"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Financial Investigation Unit</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CAS</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Crime Analysis Service</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Mihajla Pupina 2a</w:t>
            </w:r>
          </w:p>
        </w:tc>
      </w:tr>
      <w:tr>
        <w:trPr>
          <w:trHeight w:val="417"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CID Belgrade City Police</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CID Belgrade City Police Administration</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evar Despota Stefana 107, Palilula,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Belgrade</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CID Belgrade</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Niš</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Niš</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Bul. 12. Februar 89, Niš</w:t>
            </w:r>
          </w:p>
        </w:tc>
      </w:tr>
      <w:tr>
        <w:trPr>
          <w:trHeight w:val="624"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Novi Sad</w:t>
            </w:r>
          </w:p>
        </w:tc>
        <w:tc>
          <w:tcPr>
            <w:tcW w:w="8232" w:type="dxa"/>
            <w:tcBorders>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Service for Special Investigative Methods (SSIM) Regional Police Department Novi Sad</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Pavla Papa 46, Novi Sad</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SIM Kraljevo</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rvice for Special Investigative Methods (SSIM) Regional Police Department Kraljevo</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Izletnička bb, naselje Ribnica, Kraljevo</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KOR</w:t>
            </w:r>
          </w:p>
        </w:tc>
        <w:tc>
          <w:tcPr>
            <w:tcW w:w="8232" w:type="dxa"/>
            <w:tcBorders>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sz w:val="22"/>
                <w:szCs w:val="22"/>
              </w:rPr>
              <w:t>Criminal Intelligence Service</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Bulevar Zorana Đinđića 104,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NCKF</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National Centar for Criminalistic Forensic</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sz w:val="22"/>
                <w:szCs w:val="22"/>
              </w:rPr>
              <w:t>Kneza Miloša 103, Belgrade</w:t>
            </w:r>
          </w:p>
        </w:tc>
      </w:tr>
      <w:tr>
        <w:trPr>
          <w:trHeight w:val="312" w:hRule="atLeast"/>
        </w:trPr>
        <w:tc>
          <w:tcPr>
            <w:tcW w:w="3028"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ATIT</w:t>
            </w:r>
          </w:p>
        </w:tc>
        <w:tc>
          <w:tcPr>
            <w:tcW w:w="823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ector for Analytic, Telecommunication and Information Technology</w:t>
            </w:r>
          </w:p>
        </w:tc>
        <w:tc>
          <w:tcPr>
            <w:tcW w:w="331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Kneza Miloša 101, Belgrade</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lang w:val="en-GB"/>
        </w:rPr>
        <w:t>Annex II + III: Technical Specifications + Technical Offer - part II – Place of delivery/Acceptance</w:t>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05" w:type="dxa"/>
        <w:jc w:val="left"/>
        <w:tblInd w:w="-119" w:type="dxa"/>
        <w:tblLayout w:type="fixed"/>
        <w:tblCellMar>
          <w:top w:w="0" w:type="dxa"/>
          <w:left w:w="108" w:type="dxa"/>
          <w:bottom w:w="0" w:type="dxa"/>
          <w:right w:w="108" w:type="dxa"/>
        </w:tblCellMar>
      </w:tblPr>
      <w:tblGrid>
        <w:gridCol w:w="3060"/>
        <w:gridCol w:w="8325"/>
        <w:gridCol w:w="34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RS"/>
              </w:rPr>
            </w:pPr>
            <w:r>
              <w:rPr>
                <w:rFonts w:cs="Times New Roman" w:ascii="Times New Roman" w:hAnsi="Times New Roman"/>
                <w:sz w:val="22"/>
                <w:szCs w:val="22"/>
                <w:lang w:val="sr-Latn-RS"/>
              </w:rPr>
              <w:t>Item</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ce of acceptance</w:t>
            </w:r>
          </w:p>
        </w:tc>
      </w:tr>
      <w:tr>
        <w:trPr>
          <w:trHeight w:val="2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o 1.1</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4</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5</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8</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9</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0</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1</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4</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6</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7</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8</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9</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0</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1</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3</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4</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6</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7</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2</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3</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4</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9</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40</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8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3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9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2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2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3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5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5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 item</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8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40 item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entral Warehouse of the Ministry of Interior, Milorada Jovanovica 7, Belgrade</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05" w:type="dxa"/>
        <w:jc w:val="left"/>
        <w:tblInd w:w="-119" w:type="dxa"/>
        <w:tblLayout w:type="fixed"/>
        <w:tblCellMar>
          <w:top w:w="0" w:type="dxa"/>
          <w:left w:w="108" w:type="dxa"/>
          <w:bottom w:w="0" w:type="dxa"/>
          <w:right w:w="108" w:type="dxa"/>
        </w:tblCellMar>
      </w:tblPr>
      <w:tblGrid>
        <w:gridCol w:w="3060"/>
        <w:gridCol w:w="8325"/>
        <w:gridCol w:w="34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RS"/>
              </w:rPr>
            </w:pPr>
            <w:r>
              <w:rPr>
                <w:rFonts w:cs="Times New Roman" w:ascii="Times New Roman" w:hAnsi="Times New Roman"/>
                <w:sz w:val="22"/>
                <w:szCs w:val="22"/>
                <w:lang w:val="sr-Latn-RS"/>
              </w:rPr>
              <w:t>Item</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ce of acceptance</w:t>
            </w:r>
          </w:p>
        </w:tc>
      </w:tr>
      <w:tr>
        <w:trPr>
          <w:trHeight w:val="2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o 1.2</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5</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6</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7</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0</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2</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3</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5</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6</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18</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0</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2</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5</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8</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29</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0</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1</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2</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3</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4</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5</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6</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7</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8</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39</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40</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41</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o 1.42</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o 1.43</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5 Item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9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7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5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 Item</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1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 Item</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 Item</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 Item</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2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4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item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color w:val="000000"/>
                <w:sz w:val="22"/>
                <w:szCs w:val="22"/>
              </w:rPr>
              <w:t>Republic Public Prosecutior's Office, Nemanjina 22-26, Belgrade</w:t>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9</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9</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bs-BA"/>
        </w:rPr>
        <w:t>Contractor must submit documented test results from third party providers (i.e. https://www.cpubenchmark.net).</w:t>
      </w:r>
    </w:p>
  </w:footnote>
  <w:footnote w:id="3">
    <w:p>
      <w:pPr>
        <w:pStyle w:val="Footnote"/>
        <w:spacing w:before="120" w:after="120"/>
        <w:rPr/>
      </w:pPr>
      <w:r>
        <w:rPr>
          <w:rStyle w:val="FootnoteCharacters"/>
        </w:rPr>
        <w:footnoteRef/>
      </w:r>
      <w:r>
        <w:rPr/>
        <w:t xml:space="preserve"> </w:t>
      </w:r>
      <w:r>
        <w:rPr>
          <w:lang w:val="bs-BA"/>
        </w:rPr>
        <w:t>Contractor must submit documented test results from third party providers (i.e. https://www.cpubenchmark.net).</w:t>
      </w:r>
    </w:p>
  </w:footnote>
  <w:footnote w:id="4">
    <w:p>
      <w:pPr>
        <w:pStyle w:val="Footnote"/>
        <w:spacing w:before="120" w:after="120"/>
        <w:rPr/>
      </w:pPr>
      <w:r>
        <w:rPr>
          <w:rStyle w:val="FootnoteCharacters"/>
        </w:rPr>
        <w:footnoteRef/>
      </w:r>
      <w:r>
        <w:rPr/>
        <w:t xml:space="preserve"> </w:t>
      </w:r>
      <w:r>
        <w:rPr>
          <w:lang w:val="bs-BA"/>
        </w:rPr>
        <w:t>Contractor must submit documented test results from third party providers (i.e. https://www.cpubenchmark.net).</w:t>
      </w:r>
    </w:p>
  </w:footnote>
  <w:footnote w:id="5">
    <w:p>
      <w:pPr>
        <w:pStyle w:val="Footnote"/>
        <w:spacing w:before="120" w:after="120"/>
        <w:rPr/>
      </w:pPr>
      <w:r>
        <w:rPr>
          <w:rStyle w:val="FootnoteCharacters"/>
        </w:rPr>
        <w:footnoteRef/>
      </w:r>
      <w:r>
        <w:rPr/>
        <w:t xml:space="preserve"> </w:t>
      </w:r>
      <w:r>
        <w:rPr>
          <w:lang w:val="bs-BA"/>
        </w:rPr>
        <w:t>Contractor must submit documented test results from third party providers (i.e. https://www.cpubenchmark.net).</w:t>
      </w:r>
    </w:p>
  </w:footnote>
  <w:footnote w:id="6">
    <w:p>
      <w:pPr>
        <w:pStyle w:val="Footnote"/>
        <w:spacing w:before="120" w:after="120"/>
        <w:rPr/>
      </w:pPr>
      <w:r>
        <w:rPr>
          <w:rStyle w:val="FootnoteCharacters"/>
        </w:rPr>
        <w:footnoteRef/>
      </w:r>
      <w:r>
        <w:rPr/>
        <w:t xml:space="preserve"> </w:t>
      </w:r>
      <w:r>
        <w:rPr>
          <w:lang w:val="bs-BA"/>
        </w:rPr>
        <w:t>Contractor must submit documented test results from third party providers (i.e. https://www.cpubenchmark.net).</w:t>
      </w:r>
    </w:p>
  </w:footnote>
  <w:footnote w:id="7">
    <w:p>
      <w:pPr>
        <w:pStyle w:val="Footnote"/>
        <w:spacing w:before="120" w:after="120"/>
        <w:rPr/>
      </w:pPr>
      <w:r>
        <w:rPr>
          <w:rStyle w:val="FootnoteCharacters"/>
        </w:rPr>
        <w:footnoteRef/>
      </w:r>
      <w:r>
        <w:rPr/>
        <w:t xml:space="preserve"> </w:t>
      </w:r>
      <w:r>
        <w:rPr>
          <w:lang w:val="bs-BA"/>
        </w:rPr>
        <w:t>Contractor must submit documented test results from third party providers (i.e. https://www.cpubenchmark.net).</w:t>
      </w:r>
    </w:p>
  </w:footnote>
  <w:footnote w:id="8">
    <w:p>
      <w:pPr>
        <w:pStyle w:val="Footnote"/>
        <w:spacing w:before="120" w:after="120"/>
        <w:rPr/>
      </w:pPr>
      <w:r>
        <w:rPr>
          <w:rStyle w:val="FootnoteCharacters"/>
        </w:rPr>
        <w:footnoteRef/>
      </w:r>
      <w:r>
        <w:rPr/>
        <w:t xml:space="preserve"> </w:t>
      </w:r>
      <w:r>
        <w:rPr>
          <w:lang w:val="bs-BA"/>
        </w:rPr>
        <w:t>Contractor must submit documented test results from third party providers (i.e. https://www.cpubenchmark.net).</w:t>
      </w:r>
    </w:p>
  </w:footnote>
  <w:footnote w:id="9">
    <w:p>
      <w:pPr>
        <w:pStyle w:val="Footnote"/>
        <w:spacing w:before="120" w:after="120"/>
        <w:rPr/>
      </w:pPr>
      <w:r>
        <w:rPr>
          <w:rStyle w:val="FootnoteCharacters"/>
        </w:rPr>
        <w:footnoteRef/>
      </w:r>
      <w:r>
        <w:rPr/>
        <w:t xml:space="preserve"> </w:t>
      </w:r>
      <w:r>
        <w:rPr>
          <w:lang w:val="bs-BA"/>
        </w:rPr>
        <w:t>Contractor must submit documented test results from third party providers (i.e. https://www.cpubenchmark.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360" w:hanging="360"/>
      </w:pPr>
      <w:rPr>
        <w:rFonts w:ascii="Wingdings" w:hAnsi="Wingdings" w:cs="Wingdings" w:hint="default"/>
      </w:rPr>
    </w:lvl>
    <w:lvl w:ilvl="3">
      <w:start w:val="0"/>
      <w:numFmt w:val="bullet"/>
      <w:lvlText w:val="-"/>
      <w:lvlJc w:val="left"/>
      <w:pPr>
        <w:tabs>
          <w:tab w:val="num" w:pos="0"/>
        </w:tabs>
        <w:ind w:left="1080" w:hanging="360"/>
      </w:pPr>
      <w:rPr>
        <w:rFonts w:ascii="Arial" w:hAnsi="Arial" w:cs="Aria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3240" w:hanging="360"/>
      </w:pPr>
      <w:rPr>
        <w:rFonts w:ascii="Symbol" w:hAnsi="Symbol" w:cs="Symbol" w:hint="default"/>
      </w:rPr>
    </w:lvl>
    <w:lvl w:ilvl="7">
      <w:start w:val="1"/>
      <w:numFmt w:val="bullet"/>
      <w:lvlText w:val="o"/>
      <w:lvlJc w:val="left"/>
      <w:pPr>
        <w:tabs>
          <w:tab w:val="num" w:pos="0"/>
        </w:tabs>
        <w:ind w:left="3960" w:hanging="360"/>
      </w:pPr>
      <w:rPr>
        <w:rFonts w:ascii="Courier New" w:hAnsi="Courier New" w:cs="Courier New" w:hint="default"/>
      </w:rPr>
    </w:lvl>
    <w:lvl w:ilvl="8">
      <w:start w:val="1"/>
      <w:numFmt w:val="bullet"/>
      <w:lvlText w:val=""/>
      <w:lvlJc w:val="left"/>
      <w:pPr>
        <w:tabs>
          <w:tab w:val="num" w:pos="0"/>
        </w:tabs>
        <w:ind w:left="468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R%1]"/>
      <w:lvlJc w:val="right"/>
      <w:pPr>
        <w:tabs>
          <w:tab w:val="num" w:pos="0"/>
        </w:tabs>
        <w:ind w:left="1260" w:hanging="360"/>
      </w:pPr>
      <w:rPr>
        <w:sz w:val="24"/>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3" w:hanging="360"/>
      </w:pPr>
      <w:rPr>
        <w:rFonts w:ascii="Symbol" w:hAnsi="Symbol" w:cs="Symbol" w:hint="default"/>
      </w:rPr>
    </w:lvl>
  </w:abstractNum>
  <w:abstractNum w:abstractNumId="10">
    <w:lvl w:ilvl="0">
      <w:start w:val="1"/>
      <w:numFmt w:val="decimal"/>
      <w:lvlText w:val="Figure no.%1: "/>
      <w:lvlJc w:val="left"/>
      <w:pPr>
        <w:tabs>
          <w:tab w:val="num" w:pos="0"/>
        </w:tabs>
        <w:ind w:left="720" w:hanging="360"/>
      </w:pPr>
      <w:rPr>
        <w:color w:val="000000"/>
      </w:rPr>
    </w:lvl>
  </w:abstractNum>
  <w:abstractNum w:abstractNumId="11">
    <w:lvl w:ilvl="0">
      <w:start w:val="1"/>
      <w:numFmt w:val="decimal"/>
      <w:lvlText w:val="Table no.%1: "/>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3">
    <w:name w:val="WW8Num7z3"/>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t">
    <w:name w:val="st"/>
    <w:basedOn w:val="DefaultParagraphFont"/>
    <w:qFormat/>
    <w:rPr/>
  </w:style>
  <w:style w:type="character" w:styleId="Heading1Char">
    <w:name w:val="Heading 1 Char"/>
    <w:qFormat/>
    <w:rPr>
      <w:rFonts w:ascii="Arial" w:hAnsi="Arial" w:cs="Arial"/>
      <w:b/>
      <w:lang w:val="fr-BE"/>
    </w:rPr>
  </w:style>
  <w:style w:type="character" w:styleId="Heading2Char">
    <w:name w:val="Heading 2 Char"/>
    <w:qFormat/>
    <w:rPr>
      <w:rFonts w:ascii="Arial" w:hAnsi="Arial" w:cs="Arial"/>
      <w:lang w:val="fr-BE"/>
    </w:rPr>
  </w:style>
  <w:style w:type="character" w:styleId="Emphasis">
    <w:name w:val="Emphasis"/>
    <w:qFormat/>
    <w:rPr>
      <w:rFonts w:cs="Times New Roman"/>
      <w:i/>
      <w:iCs/>
    </w:rPr>
  </w:style>
  <w:style w:type="character" w:styleId="ListParagraphChar">
    <w:name w:val="List Paragraph Char"/>
    <w:qFormat/>
    <w:rPr>
      <w:rFonts w:ascii="Arial" w:hAnsi="Arial" w:cs="Arial"/>
      <w:lang w:val="sv-SE"/>
    </w:rPr>
  </w:style>
  <w:style w:type="character" w:styleId="Applestylespan">
    <w:name w:val="apple-style-span"/>
    <w:basedOn w:val="DefaultParagraphFont"/>
    <w:qFormat/>
    <w:rPr/>
  </w:style>
  <w:style w:type="character" w:styleId="Appleconvertedspace">
    <w:name w:val="apple-converted-space"/>
    <w:qFormat/>
    <w:rPr/>
  </w:style>
  <w:style w:type="character" w:styleId="L2text">
    <w:name w:val="l2text"/>
    <w:qFormat/>
    <w:rPr/>
  </w:style>
  <w:style w:type="character" w:styleId="Nb">
    <w:name w:val="nb"/>
    <w:qFormat/>
    <w:rPr/>
  </w:style>
  <w:style w:type="character" w:styleId="Asizelarge">
    <w:name w:val="a-size-large"/>
    <w:qFormat/>
    <w:rPr/>
  </w:style>
  <w:style w:type="character" w:styleId="Asizebase">
    <w:name w:val="a-size-base"/>
    <w:qFormat/>
    <w:rPr/>
  </w:style>
  <w:style w:type="character" w:styleId="Specsitemname">
    <w:name w:val="specs-item-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el">
    <w:name w:val="Tabel"/>
    <w:basedOn w:val="Normal"/>
    <w:qFormat/>
    <w:pPr>
      <w:widowControl w:val="false"/>
      <w:numPr>
        <w:ilvl w:val="0"/>
        <w:numId w:val="11"/>
      </w:numPr>
      <w:spacing w:before="0" w:after="60"/>
      <w:jc w:val="right"/>
    </w:pPr>
    <w:rPr>
      <w:rFonts w:ascii="Times New Roman" w:hAnsi="Times New Roman" w:cs="Arial"/>
      <w:sz w:val="24"/>
      <w:szCs w:val="24"/>
      <w:lang w:val="ro-RO"/>
    </w:rPr>
  </w:style>
  <w:style w:type="paragraph" w:styleId="StyleJustifiedBefore0ptAfter3pt">
    <w:name w:val="Style Justified Before:  0 pt After:  3 pt"/>
    <w:basedOn w:val="Normal"/>
    <w:qFormat/>
    <w:pPr>
      <w:spacing w:before="60" w:after="60"/>
      <w:ind w:left="113" w:hanging="0"/>
      <w:jc w:val="both"/>
    </w:pPr>
    <w:rPr>
      <w:rFonts w:ascii="Times New Roman" w:hAnsi="Times New Roman" w:cs="Times New Roman"/>
      <w:sz w:val="24"/>
      <w:szCs w:val="24"/>
      <w:lang w:val="en-GB"/>
    </w:rPr>
  </w:style>
  <w:style w:type="paragraph" w:styleId="ListParagraph">
    <w:name w:val="List Paragraph"/>
    <w:basedOn w:val="Normal"/>
    <w:qFormat/>
    <w:pPr>
      <w:spacing w:before="0" w:after="0"/>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Point1">
    <w:name w:val="Point 1"/>
    <w:basedOn w:val="Normal"/>
    <w:qFormat/>
    <w:pPr>
      <w:spacing w:before="0" w:after="0"/>
      <w:ind w:left="1417" w:hanging="567"/>
      <w:jc w:val="both"/>
    </w:pPr>
    <w:rPr>
      <w:rFonts w:ascii="Times New Roman" w:hAnsi="Times New Roman" w:cs="Times New Roman"/>
      <w:sz w:val="24"/>
      <w:szCs w:val="24"/>
      <w:lang w:val="en-GB"/>
    </w:rPr>
  </w:style>
  <w:style w:type="paragraph" w:styleId="ListDash">
    <w:name w:val="List Dash"/>
    <w:basedOn w:val="Normal"/>
    <w:qFormat/>
    <w:pPr>
      <w:numPr>
        <w:ilvl w:val="0"/>
        <w:numId w:val="5"/>
      </w:numPr>
      <w:spacing w:before="0" w:after="0"/>
      <w:jc w:val="both"/>
    </w:pPr>
    <w:rPr>
      <w:rFonts w:ascii="Times New Roman" w:hAnsi="Times New Roman" w:cs="Times New Roman"/>
      <w:sz w:val="24"/>
      <w:szCs w:val="24"/>
      <w:lang w:val="en-GB"/>
    </w:rPr>
  </w:style>
  <w:style w:type="paragraph" w:styleId="Figura">
    <w:name w:val="Figura"/>
    <w:basedOn w:val="Normal"/>
    <w:qFormat/>
    <w:pPr>
      <w:widowControl w:val="false"/>
      <w:numPr>
        <w:ilvl w:val="0"/>
        <w:numId w:val="10"/>
      </w:numPr>
      <w:spacing w:before="60" w:after="0"/>
    </w:pPr>
    <w:rPr>
      <w:rFonts w:ascii="Times New Roman" w:hAnsi="Times New Roman" w:cs="Arial"/>
      <w:sz w:val="24"/>
      <w:szCs w:val="24"/>
      <w:lang w:val="ro-RO"/>
    </w:rPr>
  </w:style>
  <w:style w:type="paragraph" w:styleId="NormalWeb">
    <w:name w:val="Normal (Web)"/>
    <w:basedOn w:val="Normal"/>
    <w:qFormat/>
    <w:pPr>
      <w:spacing w:before="100" w:after="100"/>
    </w:pPr>
    <w:rPr>
      <w:rFonts w:ascii="Times New Roman" w:hAnsi="Times New Roman" w:cs="Times New Roman"/>
      <w:sz w:val="24"/>
      <w:szCs w:val="24"/>
      <w:lang w:val="en-GB"/>
    </w:rPr>
  </w:style>
  <w:style w:type="paragraph" w:styleId="Detailedparameter">
    <w:name w:val="detailed-parameter"/>
    <w:basedOn w:val="Normal"/>
    <w:qFormat/>
    <w:pPr>
      <w:spacing w:before="100" w:after="100"/>
    </w:pPr>
    <w:rPr>
      <w:rFonts w:ascii="Times New Roman" w:hAnsi="Times New Roman" w:cs="Times New Roman"/>
      <w:sz w:val="24"/>
      <w:szCs w:val="24"/>
      <w:lang w:val="en-GB"/>
    </w:rPr>
  </w:style>
  <w:style w:type="paragraph" w:styleId="P1">
    <w:name w:val="p1"/>
    <w:basedOn w:val="Normal"/>
    <w:qFormat/>
    <w:pPr>
      <w:spacing w:before="100" w:after="100"/>
    </w:pPr>
    <w:rPr>
      <w:rFonts w:ascii="Times New Roman" w:hAnsi="Times New Roman" w:cs="Times New Roman"/>
      <w:sz w:val="24"/>
      <w:szCs w:val="24"/>
      <w:lang w:val="en-GB"/>
    </w:rPr>
  </w:style>
  <w:style w:type="paragraph" w:styleId="Typep2">
    <w:name w:val="type-p2"/>
    <w:basedOn w:val="Normal"/>
    <w:qFormat/>
    <w:pPr>
      <w:spacing w:before="100" w:after="100"/>
    </w:pPr>
    <w:rPr>
      <w:rFonts w:ascii="Times New Roman" w:hAnsi="Times New Roman" w:cs="Times New Roman"/>
      <w:sz w:val="24"/>
      <w:szCs w:val="24"/>
      <w:lang w:val="en-GB"/>
    </w:rPr>
  </w:style>
  <w:style w:type="paragraph" w:styleId="Pchartbodycmt">
    <w:name w:val="pchart_bodycmt"/>
    <w:basedOn w:val="Normal"/>
    <w:qFormat/>
    <w:pPr>
      <w:widowControl w:val="false"/>
      <w:spacing w:lineRule="atLeast" w:line="360" w:before="100" w:after="100"/>
      <w:jc w:val="both"/>
      <w:textAlignment w:val="baseline"/>
    </w:pPr>
    <w:rPr>
      <w:rFonts w:ascii="Times New Roman" w:hAnsi="Times New Roman" w:eastAsia="PMingLiU;新細明體" w:cs="Times New Roman"/>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2.thefreedictionary.com/Access+Control+List" TargetMode="External"/><Relationship Id="rId3" Type="http://schemas.openxmlformats.org/officeDocument/2006/relationships/hyperlink" Target="http://encyclopedia2.thefreedictionary.com/Active+Directory" TargetMode="External"/><Relationship Id="rId4" Type="http://schemas.openxmlformats.org/officeDocument/2006/relationships/hyperlink" Target="http://encyclopedia2.thefreedictionary.com/Dual+In-line+Memory+Module" TargetMode="External"/><Relationship Id="rId5" Type="http://schemas.openxmlformats.org/officeDocument/2006/relationships/hyperlink" Target="http://encyclopedia2.thefreedictionary.com/Gigabits+Per+Second" TargetMode="External"/><Relationship Id="rId6" Type="http://schemas.openxmlformats.org/officeDocument/2006/relationships/hyperlink" Target="http://www.thefreedictionary.com/Gigahertz" TargetMode="External"/><Relationship Id="rId7" Type="http://schemas.openxmlformats.org/officeDocument/2006/relationships/hyperlink" Target="http://www.thefreedictionary.com/Graphical+User+Interface" TargetMode="External"/><Relationship Id="rId8" Type="http://schemas.openxmlformats.org/officeDocument/2006/relationships/hyperlink" Target="http://encyclopedia2.thefreedictionary.com/Hard+Disk+Drive" TargetMode="External"/><Relationship Id="rId9" Type="http://schemas.openxmlformats.org/officeDocument/2006/relationships/hyperlink" Target="http://www.thefreedictionary.com/Hypertext+Transfer+Protocol" TargetMode="External"/><Relationship Id="rId10" Type="http://schemas.openxmlformats.org/officeDocument/2006/relationships/hyperlink" Target="http://europa.eu/legislation_summaries/agriculture/enlargement/e50020_en.htm" TargetMode="External"/><Relationship Id="rId11" Type="http://schemas.openxmlformats.org/officeDocument/2006/relationships/hyperlink" Target="http://www.thefreedictionary.com/Information+Technology" TargetMode="External"/><Relationship Id="rId12" Type="http://schemas.openxmlformats.org/officeDocument/2006/relationships/hyperlink" Target="http://www.thefreedictionary.com/Liquid+Crystal+Display" TargetMode="External"/><Relationship Id="rId13" Type="http://schemas.openxmlformats.org/officeDocument/2006/relationships/hyperlink" Target="http://encyclopedia.thefreedictionary.com/Link+Layer+Discovery+Protocol" TargetMode="External"/><Relationship Id="rId14" Type="http://schemas.openxmlformats.org/officeDocument/2006/relationships/hyperlink" Target="http://www.thefreedictionary.com/Megabyte" TargetMode="External"/><Relationship Id="rId15" Type="http://schemas.openxmlformats.org/officeDocument/2006/relationships/hyperlink" Target="http://encyclopedia2.thefreedictionary.com/Megabits+Per+Second" TargetMode="External"/><Relationship Id="rId16" Type="http://schemas.openxmlformats.org/officeDocument/2006/relationships/hyperlink" Target="http://encyclopedia.thefreedictionary.com/Multiple+Spanning+Tree+Protocol" TargetMode="External"/><Relationship Id="rId17" Type="http://schemas.openxmlformats.org/officeDocument/2006/relationships/hyperlink" Target="http://encyclopedia2.thefreedictionary.com/Network+Time+Protocol" TargetMode="External"/><Relationship Id="rId18" Type="http://schemas.openxmlformats.org/officeDocument/2006/relationships/hyperlink" Target="http://encyclopedia.thefreedictionary.com/Power+Distribution+Unit" TargetMode="External"/><Relationship Id="rId19" Type="http://schemas.openxmlformats.org/officeDocument/2006/relationships/hyperlink" Target="http://en.wikipedia.org/wiki/Storage_area_network" TargetMode="External"/><Relationship Id="rId20" Type="http://schemas.openxmlformats.org/officeDocument/2006/relationships/hyperlink" Target="http://encyclopedia2.thefreedictionary.com/Serial-Attached+SCSI" TargetMode="External"/><Relationship Id="rId21" Type="http://schemas.openxmlformats.org/officeDocument/2006/relationships/hyperlink" Target="http://encyclopedia2.thefreedictionary.com/Serial+Advanced+Technology+Attachment" TargetMode="External"/><Relationship Id="rId22" Type="http://schemas.openxmlformats.org/officeDocument/2006/relationships/hyperlink" Target="http://www.thefreedictionary.com/Terabyte" TargetMode="External"/><Relationship Id="rId23" Type="http://schemas.openxmlformats.org/officeDocument/2006/relationships/hyperlink" Target="http://en.wikipedia.org/wiki/Universal_Serial_Bus" TargetMode="External"/><Relationship Id="rId24" Type="http://schemas.openxmlformats.org/officeDocument/2006/relationships/hyperlink" Target="http://en.wikipedia.org/wiki/World_Wide_Web_Consortium" TargetMode="External"/><Relationship Id="rId25" Type="http://schemas.openxmlformats.org/officeDocument/2006/relationships/hyperlink" Target="http://www.environment-agency.gov.uk/business/topics/waste/32084.aspx"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53:00Z</dcterms:created>
  <dc:creator>ENGSTROM</dc:creator>
  <dc:description/>
  <cp:keywords/>
  <dc:language>en-US</dc:language>
  <cp:lastModifiedBy>Miodrag Bugarski</cp:lastModifiedBy>
  <cp:lastPrinted>2022-07-22T15:56:00Z</cp:lastPrinted>
  <dcterms:modified xsi:type="dcterms:W3CDTF">2022-07-22T13:56: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24FDE23FB365D4CB8B2901107175F9F</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